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SP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r>
    </w:p>
    <w:p>
      <w:pPr>
        <w:pStyle w:val="Normln2"/>
        <w:spacing w:lineRule="auto" w:line="240"/>
        <w:jc w:val="both"/>
        <w:rPr>
          <w:color w:val="FF0000"/>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color w:val="FF0000"/>
        </w:rPr>
      </w:pPr>
      <w:r>
        <w:rPr>
          <w:color w:val="FF0000"/>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b w:val="false"/>
          <w:b w:val="false"/>
          <w:bCs w:val="false"/>
          <w:sz w:val="24"/>
          <w:szCs w:val="24"/>
          <w:u w:val="none"/>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ind w:left="0" w:right="0" w:firstLine="708"/>
        <w:jc w:val="both"/>
        <w:rPr>
          <w:b w:val="false"/>
          <w:b w:val="false"/>
          <w:bCs w:val="false"/>
          <w:sz w:val="24"/>
          <w:szCs w:val="24"/>
          <w:u w:val="none"/>
        </w:rPr>
      </w:pPr>
      <w:r>
        <w:rPr>
          <w:b w:val="false"/>
          <w:bCs w:val="false"/>
          <w:sz w:val="24"/>
          <w:szCs w:val="24"/>
          <w:u w:val="none"/>
        </w:rPr>
        <w:t>Zájmové území leží v oblasti podkrkonošské permokarbonské pánve. Skalní podloží je tvořeno bohuslavickým a suchovršickým souvrstvím permu. Souvrství je zastoupeno červenými prachovci, pískovci, slepenci, arkózami. Pevnost jednotlivých vrstev je proměnná. Prachovcové polohy fialově hnědé jsou obecně méně pevné, silně rozpukané, tvořené kvádrovitými úlomky. Růžové polohy jsou pevnější s menší puklinatostí, odpovídající třídě R5. Povrch skalního podloží je navětralý a přechází v eluvium tvořené zeminami charakteru jílu písčitého tuhé a pevné konzistence. Zájmové území se svažuje severním směrem. Ve skalním podloží a vrstvě eluvia lze očekávat 0,1 - 0,3 mocné vrstvičky zvětralého šedého pískovce. Tyto vrstvy jsou tvořeny převážně pískem jílovitým středně ulehlým. Nad skalním podložím přechází eluvium v zeminy eluviální a deluviálního původu charakteru písku jílovitého, jílu písčitého, štěrkovitého a jílu se střední plasticitou s úlomky matečné horniny. Povrch území je asfaltová plocha s konstrukcí vozovky, navážky a ornice. Území leží v seismické oblasti severovýchodních Čech. Historicky bylo v lokalitě zastiženo zemětřesení s intenzitou 6</w:t>
      </w:r>
      <w:r>
        <w:rPr>
          <w:b w:val="false"/>
          <w:bCs w:val="false"/>
          <w:sz w:val="24"/>
          <w:szCs w:val="24"/>
          <w:u w:val="none"/>
          <w:vertAlign w:val="superscript"/>
        </w:rPr>
        <w:t>o</w:t>
      </w:r>
      <w:r>
        <w:rPr>
          <w:b w:val="false"/>
          <w:bCs w:val="false"/>
          <w:sz w:val="24"/>
          <w:szCs w:val="24"/>
          <w:u w:val="none"/>
        </w:rPr>
        <w:t xml:space="preserve"> M.C.S.</w:t>
      </w:r>
    </w:p>
    <w:p>
      <w:pPr>
        <w:pStyle w:val="Normal"/>
        <w:spacing w:lineRule="atLeast" w:line="200"/>
        <w:ind w:left="0" w:right="0" w:firstLine="708"/>
        <w:jc w:val="both"/>
        <w:rPr>
          <w:b w:val="false"/>
          <w:b w:val="false"/>
          <w:bCs w:val="false"/>
          <w:sz w:val="24"/>
          <w:szCs w:val="24"/>
          <w:u w:val="none"/>
        </w:rPr>
      </w:pPr>
      <w:r>
        <w:rPr>
          <w:b w:val="false"/>
          <w:bCs w:val="false"/>
          <w:sz w:val="24"/>
          <w:szCs w:val="24"/>
          <w:u w:val="none"/>
        </w:rPr>
        <w:t>Humózní vrstva ornice tvoří kryt části lokality. Ornice je mocnosti okolo 10–30 cm a je tvořena převážně zeminami charakteru hlíny a jílu s nízkou a střední plasticitou. Povrch území je kryt rostlinným porostem. Průměrnou mocnost humózní vrstvy doporučujeme uvažovat cca 20 cm.</w:t>
      </w:r>
    </w:p>
    <w:p>
      <w:pPr>
        <w:pStyle w:val="Normal"/>
        <w:spacing w:lineRule="atLeast" w:line="200"/>
        <w:ind w:left="0" w:right="0" w:firstLine="708"/>
        <w:jc w:val="both"/>
        <w:rPr>
          <w:b w:val="false"/>
          <w:b w:val="false"/>
          <w:bCs w:val="false"/>
          <w:sz w:val="24"/>
          <w:szCs w:val="24"/>
          <w:u w:val="none"/>
        </w:rPr>
      </w:pPr>
      <w:r>
        <w:rPr>
          <w:b w:val="false"/>
          <w:bCs w:val="false"/>
          <w:sz w:val="24"/>
          <w:szCs w:val="24"/>
          <w:u w:val="none"/>
        </w:rPr>
      </w:r>
    </w:p>
    <w:p>
      <w:pPr>
        <w:pStyle w:val="Normal"/>
        <w:spacing w:lineRule="atLeast" w:line="200"/>
        <w:ind w:left="0" w:right="0" w:firstLine="708"/>
        <w:jc w:val="both"/>
        <w:rPr>
          <w:b w:val="false"/>
          <w:b w:val="false"/>
          <w:bCs w:val="false"/>
          <w:sz w:val="24"/>
          <w:szCs w:val="24"/>
          <w:u w:val="none"/>
        </w:rPr>
      </w:pPr>
      <w:r>
        <w:rPr>
          <w:b w:val="false"/>
          <w:bCs w:val="false"/>
          <w:sz w:val="24"/>
          <w:szCs w:val="24"/>
          <w:u w:val="none"/>
        </w:rPr>
        <w:t>V rámci geologického průzkumu byl proveden i hydrogeologický průzkum.</w:t>
      </w:r>
    </w:p>
    <w:p>
      <w:pPr>
        <w:pStyle w:val="Normal"/>
        <w:spacing w:lineRule="atLeast" w:line="200"/>
        <w:ind w:left="0" w:right="0" w:firstLine="708"/>
        <w:jc w:val="both"/>
        <w:rPr>
          <w:b w:val="false"/>
          <w:b w:val="false"/>
          <w:bCs w:val="false"/>
          <w:sz w:val="24"/>
          <w:szCs w:val="24"/>
          <w:u w:val="none"/>
        </w:rPr>
      </w:pPr>
      <w:r>
        <w:rPr>
          <w:b w:val="false"/>
          <w:bCs w:val="false"/>
          <w:sz w:val="24"/>
          <w:szCs w:val="24"/>
          <w:u w:val="none"/>
        </w:rPr>
        <w:t>Hydrogeologicky spadá zájmové území jednak do rajonu Číslo: 5151, Podkrkonošský permokarbon. V dosahu provedené sondáže se jako prostředí mělkého (kvartérního) oběhu podzemních vod uplatňují světle hnědé až červenohnědé písčité jíly, reprezentující svahové sedimenty (deluvium), přemístěné svahovými pohyby i splachy a dále rudohnědé písčité a prachovopísčité nepřemístěné hlíny (eluvium), obsahující zvětralé úlomky podložních prachovců. Mocnost vrstev deluviálních uloženin kolísá v daném území od cca 0,5 do 2,0 m. Jejich propustnost je dle výsledků předchozího průzkumu charakterizována koeficientem filtrace/hydraulické vodivosti/ v řádu n. 10 -8 m/s, což dle klasifikace J. Jetela reprezentuje třídu propustnosti VII - VIII - prostředí velmi slabě až nepatrně propustné. Orientační součinitel vsaku /dle ČSN 759010/ kv= 1 10 -8 m/s</w:t>
      </w:r>
    </w:p>
    <w:p>
      <w:pPr>
        <w:pStyle w:val="Normal"/>
        <w:spacing w:lineRule="atLeast" w:line="200"/>
        <w:ind w:left="0" w:right="0" w:firstLine="708"/>
        <w:jc w:val="both"/>
        <w:rPr>
          <w:b w:val="false"/>
          <w:b w:val="false"/>
          <w:bCs w:val="false"/>
          <w:sz w:val="24"/>
          <w:szCs w:val="24"/>
          <w:u w:val="none"/>
        </w:rPr>
      </w:pPr>
      <w:r>
        <w:rPr>
          <w:b w:val="false"/>
          <w:bCs w:val="false"/>
          <w:sz w:val="24"/>
          <w:szCs w:val="24"/>
          <w:u w:val="none"/>
        </w:rPr>
        <w:t>Mocnost vrstev eluvia kolísá v závislosti na morfologii a navětrání předkvartérního podkladu zhruba v rozsahu 1 — 1,5 m, přičemž přechod obzoru do navětralého skalního podloží je zpravidla plynulý. Propustnost eluvia vypočtená z křivek zrnitosti je charakterizována koeficientem filtrace v řádu n.lO m/s, což dle klasifikace J. Jetela reprezentuje třídy propustnosti Vl -VII - obzor velmi slabě až slabě propustný. . Orientační součinitel vsaku /dle ČSN 759010/ kv= 1 10 -6 m/s-5 10 -6m/s</w:t>
      </w:r>
    </w:p>
    <w:p>
      <w:pPr>
        <w:pStyle w:val="Normal"/>
        <w:spacing w:lineRule="atLeast" w:line="200"/>
        <w:ind w:left="0" w:right="0" w:firstLine="708"/>
        <w:jc w:val="both"/>
        <w:rPr>
          <w:b w:val="false"/>
          <w:b w:val="false"/>
          <w:bCs w:val="false"/>
          <w:sz w:val="24"/>
          <w:szCs w:val="24"/>
          <w:u w:val="none"/>
        </w:rPr>
      </w:pPr>
      <w:r>
        <w:rPr>
          <w:b w:val="false"/>
          <w:bCs w:val="false"/>
          <w:sz w:val="24"/>
          <w:szCs w:val="24"/>
          <w:u w:val="none"/>
        </w:rPr>
        <w:t>Propustnost podložních prachovců až jemnozrnných pískovců souvrství je převážně puklinová a dle archivních údajů se pohybuje v rozmezí řádů 10 -6 až IO -5 m/s.</w:t>
      </w:r>
    </w:p>
    <w:p>
      <w:pPr>
        <w:pStyle w:val="Normal"/>
        <w:spacing w:lineRule="atLeast" w:line="200"/>
        <w:ind w:left="0" w:right="0" w:firstLine="708"/>
        <w:jc w:val="both"/>
        <w:rPr>
          <w:b w:val="false"/>
          <w:b w:val="false"/>
          <w:bCs w:val="false"/>
          <w:sz w:val="24"/>
          <w:szCs w:val="24"/>
          <w:u w:val="none"/>
        </w:rPr>
      </w:pPr>
      <w:r>
        <w:rPr>
          <w:b w:val="false"/>
          <w:bCs w:val="false"/>
          <w:sz w:val="24"/>
          <w:szCs w:val="24"/>
          <w:u w:val="none"/>
        </w:rPr>
        <w:t>V rámci i provedené sondáže nebyla zastižena hladina podzemní vody. Vlhké polohy byly zastiženy v sondě J2, která leží v terénní depresi.</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Oběh podzemní vody v permském obzoru lze předpokládat v severním směru K celkovému odvodnění lokality tedy dochází podzemním a povrchovým odtokem vody severním směrem v terénní depresi směrem k Hajnici. Oběh podzemní vody je v popsaném prostředí vázán na oblast rozvolnění puklin skalního podloží (převažující puklinová propustnost), v severní části území může být voda zastižena v oblasti báze nezpevněných kvartérních sedimentů (hranice kvartér-perm), která není s ohledem na často plynulý přechod nezpevněných sedimentů do skalního podloží vždy ostrá. Zvodnění nebylo zastiženo. Vzhledem k období sondáže v červnu, může kolísat v závislosti na klimatickém období. Vzhledem k nerovnoměrné propustnosti pokryvu může mít napjatý charakter. Lze očekávat ve srážkově vydatném období zvodnění v okolí sondy J2, v terénní depresi.</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Zkladntext1"/>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Údaje ze stavebně technického průzkumu a následných prohlídek:</w:t>
      </w:r>
    </w:p>
    <w:p>
      <w:pPr>
        <w:pStyle w:val="Normal"/>
        <w:spacing w:lineRule="atLeast" w:line="200"/>
        <w:jc w:val="both"/>
        <w:rPr>
          <w:rFonts w:ascii="Times New Roman" w:hAnsi="Times New Roman" w:cs="Times New Roman"/>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 xml:space="preserve">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V listopadu 2016 byl proveden Ing. Milanem Pourem z Projektového ateliéru – Haklova 1317, 508 01 Hořice v Podkrkonoší stavebně technický průzkum.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ab/>
        <w:t>Průzkum a místní šetření bylo provedeno vizuální prohlídkou s ohledem na provoz objektu, který byl v době průzkumu plně užíván jako domov pro osoby s mentálním či kombinovaným postižením formou chráněného bydlení. Sondážní průzkum bylo možné provést do nosného konstrukčního systému pouze s omezením, a to do stropních konstrukcí (podhledů ve 2. a 3. NP) a posledního podlaží (do podlahy půdy). Také bylo čerpáno z dochovaných dokumentací.</w:t>
      </w:r>
    </w:p>
    <w:p>
      <w:pPr>
        <w:pStyle w:val="Normal"/>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cs="Times New Roman" w:ascii="Times New Roman" w:hAnsi="Times New Roman"/>
          <w:sz w:val="24"/>
          <w:szCs w:val="24"/>
        </w:rPr>
        <w:t>Dle stavebně technického průzkumu objekt nevykazuje žádné statické poruchy ani statické trhliny způsobené základovými poměry. Dá se předpokládat, že po této stránce je objekt konsolidovaný a v pořádku. Ovšem obvodové konstrukce byly opatřeny vnějšími obklady a není tak vyloučeno, že v průběhu rekonstrukcí objektu nedošlo k poruchám. S ohledem na dobu výstavby objektu se v 1.PP projevuje zvýšená vlhkost ve zdivu. Stěnové konstrukce původních prostorů 1.PP lze pouze odhadovat. Materiály, které byly dříve používány k zastavení prostupu vlhkostí konstrukcí jsou v dnešní době již nefunkční, dožilá a nedostatečná. Vnitřní omítky jsou poškozeny vlhkostí se všemi následnými důsledky – vlhkostní mapy, zasolení zdiva, částečné opadáváním v místech keramických obkladů vzlínání vlhkosti do vyšších partií nad obkladem atd. Jedná se především o sklepní prostor nynějších skladů, spojovací chodby ke schodišti do 1. NP, včetně prostoru a stěn tohoto schodiště, dále i prostorů garáží. Při zateplení objektu nedošlo k zateplení soklu, což má za důsledek vzniku tepelných mostů – projevuje se zde plíseň u podlahy na obvodových stěnách. Podobné poruchy lze očekávat i v jiných prostorech 1.NP se stejným provedením soklu, který v podstatě obíhá po všech stranách objektu, poruchy jsou však skryty obklady. Nosné konstrukce, a to sloupy s průvlaky, kazetové stropy a konstrukce krovu nevykazují žádné viditelné poruchy. Jako závažná porucha je zmiňováno nevhodné ukončení odvětrávacích potrubí z hygienických zařízeních do půdního prostoru. Je zde silně poškozeno bednění střechy – hrozí zde napadení dřeva plísní, dřevokaznými houbami nebo škůdci.</w:t>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 xml:space="preserve">V rámci předprojektové přípravy byly provedeny prohlídky aktuálního stavu konstrukcí. Vzhledem k provozu objektu nebylo možné provádět destruktivní sondy pro zjištění přesných materiálových a konstrukčních řešení. </w:t>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 xml:space="preserve">Prohlídky potvrdily zjištění uvedená v stavebně technickém průzkumu z roku 2016. Hlavním poznatkem je absence statických poruch, což znamená, že objekt bude možné podrobit uvažovanému záměru aniž by bylo nutné zásadně měnit konstrukční řešení nosných konstrukcí. V rámci zpracování následných stupňů dokumentace a při vlastním provádění stavby bude nutné zajistit dodatečná prozkoumání všech konstrukcí, jichž se stavební úpravy dotknou. </w:t>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Zkladntext1"/>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zxx"/>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zxx"/>
        </w:rPr>
        <w:t>Popis nosných konstrukcí:</w:t>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zxx"/>
        </w:rPr>
      </w:r>
    </w:p>
    <w:p>
      <w:pPr>
        <w:pStyle w:val="Normal"/>
        <w:spacing w:lineRule="auto" w:line="240"/>
        <w:jc w:val="both"/>
        <w:rPr>
          <w:rFonts w:ascii="Times New Roman" w:hAnsi="Times New Roman" w:eastAsia="Times New Roman" w:cs="Times New Roman"/>
          <w:b/>
          <w:b/>
          <w:bCs/>
          <w:i/>
          <w:i/>
          <w:iCs/>
          <w:caps w:val="false"/>
          <w:smallCaps w:val="false"/>
          <w:strike w:val="false"/>
          <w:dstrike w:val="false"/>
          <w:outline w:val="false"/>
          <w:shadow w:val="false"/>
          <w:color w:val="auto"/>
          <w:spacing w:val="0"/>
          <w:position w:val="0"/>
          <w:sz w:val="24"/>
          <w:sz w:val="24"/>
          <w:szCs w:val="24"/>
          <w:u w:val="single"/>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auto"/>
          <w:spacing w:val="0"/>
          <w:position w:val="0"/>
          <w:sz w:val="24"/>
          <w:sz w:val="24"/>
          <w:szCs w:val="24"/>
          <w:u w:val="single"/>
          <w:vertAlign w:val="baseline"/>
          <w:lang w:val="cs-CZ" w:eastAsia="cs-CZ" w:bidi="zxx"/>
        </w:rPr>
        <w:t>SO-01 Ubytovací budova a SO-03 Budova technického zázemí:</w:t>
      </w:r>
    </w:p>
    <w:p>
      <w:pPr>
        <w:pStyle w:val="Zkladntext1"/>
        <w:spacing w:lineRule="auto" w:line="240"/>
        <w:jc w:val="both"/>
        <w:rPr>
          <w:rFonts w:ascii="Times New Roman" w:hAnsi="Times New Roman" w:eastAsia="Times New Roman" w:cs="Times New Roman"/>
          <w:b/>
          <w:b/>
          <w:bCs/>
          <w:i/>
          <w:i/>
          <w:iCs/>
          <w:caps w:val="false"/>
          <w:smallCaps w:val="false"/>
          <w:strike w:val="false"/>
          <w:dstrike w:val="false"/>
          <w:outline w:val="false"/>
          <w:shadow w:val="false"/>
          <w:color w:val="auto"/>
          <w:spacing w:val="0"/>
          <w:position w:val="0"/>
          <w:sz w:val="24"/>
          <w:sz w:val="24"/>
          <w:szCs w:val="24"/>
          <w:u w:val="single"/>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auto"/>
          <w:spacing w:val="0"/>
          <w:position w:val="0"/>
          <w:sz w:val="24"/>
          <w:sz w:val="24"/>
          <w:szCs w:val="24"/>
          <w:u w:val="single"/>
          <w:vertAlign w:val="baseline"/>
          <w:lang w:val="cs-CZ" w:eastAsia="cs-CZ" w:bidi="zxx"/>
        </w:rPr>
      </w:r>
    </w:p>
    <w:p>
      <w:pPr>
        <w:pStyle w:val="Zkladntext1"/>
        <w:spacing w:lineRule="auto" w:line="240"/>
        <w:jc w:val="both"/>
        <w:rPr>
          <w:rFonts w:ascii="Times New Roman" w:hAnsi="Times New Roman" w:cs="Times New Roman"/>
          <w:sz w:val="24"/>
          <w:szCs w:val="24"/>
        </w:rPr>
      </w:pPr>
      <w:r>
        <w:rPr>
          <w:rFonts w:eastAsia="Times New Roman" w:cs="Times New Roman" w:ascii="Times New Roman" w:hAnsi="Times New Roman"/>
          <w:b/>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Založení:</w:t>
      </w:r>
    </w:p>
    <w:p>
      <w:pPr>
        <w:pStyle w:val="Zkladntext1"/>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ab/>
        <w:t xml:space="preserve">Základy jsou navrženy plošné ve formě pasů a patek. Část se schodištěm a výtahem tvořící spojovací krček s objektem SO-02 a podzemní podlaží v hlavní části jsou založeny na železobetonové monolitické desce. Železobetonová obvodová stěna objektu SO-01 je založena a železobetonové deskové konstrukci tvořící vodorovné vyložení stěny.  </w:t>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ab/>
        <w:t xml:space="preserve">Základové pasy jsou navrženy dvoustupňové. První stupeň z prostého betonu bude betonován přímo do výkopu. Druhý stupeň je navržen z probetonovaných betonových bednících dílců s vloženou výztuží. </w:t>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ab/>
        <w:t>N</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ávrh základů nových předpokládá, že geotechnické podmínky jsou pře</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t>hledné, jednoduché a existuje pro ně „srovnatelná zkušenost“ (ve smyslu „ČSN EN 1997-1 – Eurokód 7: Navrhování geotechnických konstrukcí - Část 1: Obecná pravidla“). Dále se předpokládá, že základová spára se vyskytuje nad hladinou podzemní vody. Z těchto důvodů je posouzení provedeno podle zásad „1. geotechnické kategorie“ (ve smyslu „ČSN EN 1997-1 – Eurokód 7: Navrhování geotechnických konstrukcí - Část 1: Obecná pravidla“), která zahrnuje malé a relativně jednoduché konstrukce. Znamená to, že základní požadavky budou splněny na základě zkušenosti s geologií v dané lokalitě a to se zanedbatelným rizikem.</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tab/>
        <w:t xml:space="preserve">V základové spáře, která leží v nezámrzné hloubce, jsou uvažovány zeminy kvality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t>hlín zatřídění „F4-CS (CaCl) – písčitý jíl, konzisetence tuhá až pevná“ a „F6-Cl (Cl) – jíl s nízkou a střední plasticitou,  konzisetence tuhá až pevná“, v souladu  geologickým průzume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V rámci provádění výkopových prací  je nutné zajistit kvalitativní geotechnický průzkum, na základě kterého bude rozhodnuto o splnění výše uvedených podmínek. Pokud podmínky nebudou splněny, bude nutné provést upřesnění návrhu založení na základě zjištěných skutečností. Pokud v projektované hloubce nebudou zastiženy zeminy s požadovanou kvalitou, avšak ostatní podmínky budou splněny, bude možné výkop prohloubit a neúnosnou vrstvu zeminy nahradit plombou z hubeného betonu. </w:t>
      </w:r>
    </w:p>
    <w:p>
      <w:pPr>
        <w:pStyle w:val="Zkladntext"/>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tab/>
        <w:t>Při provádění základu je nutno přijmout taková opatření, aby nebyla narušena původní ulehlost základové spáry a podzákladí mechanickými a klimatickými vlivy. Dále je nutno před prováděním základů v případě potřeby provést odvodňovací stružky nebo drenážní žeb</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en-US" w:bidi="hi-IN"/>
        </w:rPr>
        <w:t>ra. Na povrchu výkopu je nutno provést opatření k odvodu povrchových vod.</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t xml:space="preserve"> Nutno je také odstranit případné volné kamenné bloky a balvany.  </w:t>
      </w:r>
    </w:p>
    <w:p>
      <w:pPr>
        <w:pStyle w:val="Normln7"/>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Po dokončení výkopů a před zahájením provádění základových konstrukcí je nutné provést přejímku základové spáry. </w:t>
      </w:r>
    </w:p>
    <w:p>
      <w:pPr>
        <w:pStyle w:val="Zkladntext4"/>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hi-IN"/>
        </w:rPr>
        <w:t xml:space="preserve">Podloží pod základovámi a podlahovými deskami je nutno zhutnit na míru zhutnění vyjádřenou hodnotami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zxx"/>
        </w:rPr>
        <w:t>minimálně Edef2 = 45 MPa, při poměru Edef2 / Edef1 &lt; 2,5, kdy k = 0,032 N/mm3. Pokud se v základové spáře bude vyskytovat obtížně hutnitelná zemina, bude nutno zeminu v dostatečné vrstvě odstranit a provést 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hi-IN"/>
        </w:rPr>
        <w:t xml:space="preserve">ásep z prokazatelně hutnitelných zemin (štěrkopísky s odpovídající frakcí hrubozrnné a jemnozrnné složky, přesné zrnitostní složení určí vybraný dodavatel tohoto materiálu podle místních podmínek).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zxx"/>
        </w:rPr>
        <w:t xml:space="preserve">Hutnění je nutno provádět po vrstvách výšky maximálně 200 mm. </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hi-IN"/>
        </w:rPr>
        <w:tab/>
        <w:t>Dostupné podklady neprokázaly přítomnost agresivní podzemní vody. Vzhledem k tomu, že se předpokládá, že se podzemní voda bude vyskytovat vždy pod úrovní základové spáry, není dokumentací stanovena nutnost primární a sekundární ochrany betonových konstrukcí založení. Podle normy„</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ČSN EN 206-1 - Beton - Část 1: Specifikace, vlastnosti, výroba a shoda“ jsou konstrukce založení</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hi-IN"/>
        </w:rPr>
        <w:t xml:space="preserve"> zařazeny do prostření XC2 („koroze vlivem karbonatace“, prostředí „mokré, občas suché“, „většina základů“). Pokud by se v rámci provádění nečekaně objevila podzemní voda chemicky působící na beton, bylo by nutné nové zařazení do agresivního chemického prostředí. Tomuto prostředí by poté bylo nutno přizpůsobit složení a třídu betonu. </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Detailní řešení základových konstrukcí včetně hutněných vrstev a ochrany zeminy v základové spáře je součástí architektonicko-stavební části dokumentace.</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Materiály:</w:t>
      </w:r>
    </w:p>
    <w:p>
      <w:pPr>
        <w:pStyle w:val="Zkladntext4"/>
        <w:spacing w:lineRule="atLeast" w:line="100"/>
        <w:ind w:left="0" w:right="0" w:firstLine="72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Beton bez výztuže:</w:t>
        <w:tab/>
        <w:t>C12/15</w:t>
        <w:tab/>
        <w:t xml:space="preserve"> - X0 - Cl 0,4</w:t>
      </w:r>
    </w:p>
    <w:p>
      <w:pPr>
        <w:pStyle w:val="Zkladntext4"/>
        <w:spacing w:lineRule="atLeast" w:line="100"/>
        <w:ind w:left="0" w:right="0" w:firstLine="72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Beton s výztuží:</w:t>
        <w:tab/>
        <w:t>C25/30</w:t>
        <w:tab/>
        <w:t xml:space="preserve"> - XC2 - Cl 0,4 – Dmax 22 - S4</w:t>
      </w:r>
    </w:p>
    <w:p>
      <w:pPr>
        <w:pStyle w:val="Zkladntext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auto"/>
          <w:spacing w:val="0"/>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Výztuž:</w:t>
        <w:tab/>
        <w:tab/>
        <w:t>B500B (10 505 – R, sítě KARI)</w:t>
      </w:r>
    </w:p>
    <w:p>
      <w:pPr>
        <w:pStyle w:val="Zkladntext1"/>
        <w:spacing w:lineRule="auto" w:line="240"/>
        <w:jc w:val="both"/>
        <w:rPr>
          <w:rFonts w:ascii="Times New Roman" w:hAnsi="Times New Roman" w:eastAsia="Times New Roman" w:cs="Times New Roman"/>
          <w:b/>
          <w:b/>
          <w:bCs/>
          <w:i/>
          <w:i/>
          <w:iCs/>
          <w:caps w:val="false"/>
          <w:smallCaps w:val="false"/>
          <w:strike w:val="false"/>
          <w:dstrike w:val="false"/>
          <w:outline w:val="false"/>
          <w:shadow w:val="false"/>
          <w:color w:val="auto"/>
          <w:spacing w:val="0"/>
          <w:position w:val="0"/>
          <w:sz w:val="24"/>
          <w:sz w:val="24"/>
          <w:szCs w:val="24"/>
          <w:u w:val="single"/>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auto"/>
          <w:spacing w:val="0"/>
          <w:position w:val="0"/>
          <w:sz w:val="24"/>
          <w:sz w:val="24"/>
          <w:szCs w:val="24"/>
          <w:u w:val="single"/>
          <w:vertAlign w:val="baseline"/>
          <w:lang w:val="cs-CZ" w:eastAsia="cs-CZ" w:bidi="zxx"/>
        </w:rPr>
      </w:r>
    </w:p>
    <w:p>
      <w:pPr>
        <w:pStyle w:val="Zkladntext1"/>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1"/>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islé nosné konstrukce:</w:t>
      </w:r>
    </w:p>
    <w:p>
      <w:pPr>
        <w:pStyle w:val="Zkladntext1"/>
        <w:spacing w:lineRule="atLeast" w:line="100"/>
        <w:jc w:val="both"/>
        <w:rPr/>
      </w:pPr>
      <w:r>
        <w:rPr/>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 xml:space="preserve">Svislé konstrukce budou provedeny jako zdivo z keramických tvárnic zděných na zdící tmel. Obvodové stěny podzemního podlaží, části nadzemního podlaží v odřezu ve svahu na styku se zeminou pod zvýšeným terénem působící zemním tlakem a spojovacího krčku s objektem SO-03 jsou navrženy železobetonové. </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Otvory ve stěnách jsou překlenuty překlady. Překlady jsou navrženy jednak typové pro daný systém zdění a jednak železobetonové monolitické, provedené v rámco pozedních věnců.</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 xml:space="preserve">Zděné stěny jsou v úrovni pod stropem a v úrovni stropu staženy železobetonovým pozedním věncem. </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Materiály:</w:t>
      </w:r>
    </w:p>
    <w:p>
      <w:pPr>
        <w:pStyle w:val="Zkladntext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ové zdivo:</w:t>
        <w:tab/>
        <w:tab/>
        <w:t xml:space="preserve">specifikace podle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rchitektonicko-stavební části dokumentace</w:t>
      </w:r>
    </w:p>
    <w:p>
      <w:pPr>
        <w:pStyle w:val="Zkladntext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ab/>
        <w:tab/>
        <w:tab/>
        <w:t>obvodové stěny:</w:t>
        <w:tab/>
        <w:t>keramické tvárnice na lepidlo, pevnost P8</w:t>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ab/>
        <w:tab/>
        <w:tab/>
        <w:t>vnitřní stěny:</w:t>
        <w:tab/>
        <w:tab/>
        <w:t>keramické tvárnice na lepidlo, pevnost P20</w:t>
      </w:r>
    </w:p>
    <w:p>
      <w:pPr>
        <w:pStyle w:val="Normal"/>
        <w:spacing w:lineRule="atLeast" w:line="20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Beton:</w:t>
        <w:tab/>
        <w:tab/>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C25/30 - XC1 - Cl 0,4 - Dmax 22 – S4 </w:t>
      </w:r>
    </w:p>
    <w:p>
      <w:pPr>
        <w:pStyle w:val="Zkladntext4"/>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Výztuž:</w:t>
        <w:tab/>
        <w:tab/>
      </w: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B500B (10 505 – R, sítě KARI)</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r>
    </w:p>
    <w:p>
      <w:pPr>
        <w:pStyle w:val="Normln2"/>
        <w:spacing w:lineRule="atLeast" w:line="100"/>
        <w:jc w:val="both"/>
        <w:rPr>
          <w:rFonts w:ascii="Times New Roman" w:hAnsi="Times New Roman" w:eastAsia="Times New Roman" w:cs="Times New Roman"/>
          <w:b w:val="false"/>
          <w:b w:val="false"/>
          <w:bCs/>
          <w:i w:val="false"/>
          <w:i w:val="false"/>
          <w:iCs/>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ascii="Times New Roman" w:hAnsi="Times New Roman"/>
          <w:b w:val="false"/>
          <w:bCs/>
          <w:i w:val="false"/>
          <w:iCs/>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r>
    </w:p>
    <w:p>
      <w:pPr>
        <w:pStyle w:val="Zkladntext1"/>
        <w:spacing w:lineRule="atLeast" w:line="100"/>
        <w:jc w:val="both"/>
        <w:rPr>
          <w:rFonts w:eastAsia="Times New Roman" w:cs="Times New Roman"/>
          <w:b w:val="false"/>
          <w:b w:val="false"/>
          <w:bCs/>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odorovné nosné konstrukce:</w:t>
      </w:r>
    </w:p>
    <w:p>
      <w:pPr>
        <w:pStyle w:val="Zkladntext1"/>
        <w:spacing w:lineRule="auto" w:line="240"/>
        <w:jc w:val="both"/>
        <w:rPr>
          <w:rFonts w:eastAsia="Times New Roman" w:cs="Times New Roman"/>
          <w:b w:val="false"/>
          <w:b w:val="false"/>
          <w:bCs/>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1"/>
        <w:spacing w:lineRule="auto" w:line="24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Stropy (ploché střechy) jsou navrženy z betonových předpjatých dutinových prefabrikátů</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r>
        <w:rPr>
          <w:rFonts w:eastAsia="Times New Roman" w:cs="Times New Roman"/>
          <w:b w:val="false"/>
          <w:bCs/>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doplněné o ocelové výměny. Mezi prefabrikáty je uložena zálivková výztuž a celá stropní deska je zmonolitněna zálivkou a propojením s pozedními věnci umístěnými v rovině desky a pod deskou. Zmonolitněnou deskou spolu s pozedními věnci je zajištěna prostorová tuhost celé konstrukce.</w:t>
      </w:r>
    </w:p>
    <w:p>
      <w:pPr>
        <w:pStyle w:val="Zkladntext1"/>
        <w:spacing w:lineRule="auto" w:line="24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position w:val="0"/>
          <w:sz w:val="24"/>
          <w:sz w:val="24"/>
          <w:szCs w:val="24"/>
          <w:u w:val="none"/>
          <w:vertAlign w:val="baseline"/>
          <w:lang w:val="cs-CZ" w:eastAsia="zxx"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 xml:space="preserve">Prefabrikovaná konstrukce musí být detailně navržena včetně všech výpočtů a posouzení formou výrobní dokumentace. </w:t>
      </w:r>
    </w:p>
    <w:p>
      <w:pPr>
        <w:pStyle w:val="Normal"/>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position w:val="0"/>
          <w:sz w:val="24"/>
          <w:sz w:val="24"/>
          <w:szCs w:val="24"/>
          <w:u w:val="none"/>
          <w:vertAlign w:val="baseline"/>
          <w:lang w:val="cs-CZ" w:eastAsia="zxx" w:bidi="zxx"/>
        </w:rPr>
        <w:tab/>
        <w:t xml:space="preserve">Stropy spojovacího krčku s objektem SO-02 jsou navrženy železobetonové. </w:t>
      </w:r>
    </w:p>
    <w:p>
      <w:pPr>
        <w:pStyle w:val="Normln2"/>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12"/>
        <w:spacing w:lineRule="auto" w:line="240"/>
        <w:rPr>
          <w:rFonts w:ascii="Times New Roman" w:hAnsi="Times New Roman"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12"/>
        <w:spacing w:lineRule="auto" w:line="24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12"/>
        <w:spacing w:lineRule="auto" w:line="24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12"/>
        <w:spacing w:lineRule="auto" w:line="24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12"/>
        <w:spacing w:lineRule="auto" w:line="24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Materiály:</w:t>
      </w:r>
    </w:p>
    <w:p>
      <w:pPr>
        <w:pStyle w:val="Zkladntext12"/>
        <w:spacing w:lineRule="auto" w:line="24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Beton prefabrikátů:</w:t>
        <w:tab/>
        <w:t>podle specifikace výrobce prefabrikátů (C45/55)</w:t>
      </w:r>
    </w:p>
    <w:p>
      <w:pPr>
        <w:pStyle w:val="Zkladntext12"/>
        <w:spacing w:lineRule="auto" w:line="240"/>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Beton monolitů:</w:t>
        <w:tab/>
        <w:t>C25/30</w:t>
        <w:tab/>
        <w:t xml:space="preserve"> - XC1 - Cl 0,2 - Dmax 22 – S4 </w:t>
      </w:r>
    </w:p>
    <w:p>
      <w:pPr>
        <w:pStyle w:val="Zkladntext12"/>
        <w:spacing w:lineRule="auto" w:line="240"/>
        <w:rPr>
          <w:rFonts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en-US" w:eastAsia="en-US"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Beton zálivek:</w:t>
        <w:tab/>
        <w:tab/>
        <w:t xml:space="preserve">C25/30 - XC1 - Cl 0,2 - Dmax 4 – S4 </w:t>
      </w:r>
    </w:p>
    <w:p>
      <w:pPr>
        <w:pStyle w:val="Normln2"/>
        <w:spacing w:lineRule="auto" w:line="24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en-US" w:eastAsia="en-US" w:bidi="zxx"/>
        </w:rPr>
        <w:tab/>
        <w:tab/>
        <w:tab/>
        <w:tab/>
        <w:t>- měkká konzistence, s plastifikátorem</w:t>
      </w:r>
    </w:p>
    <w:p>
      <w:pPr>
        <w:pStyle w:val="Normln2"/>
        <w:spacing w:lineRule="auto" w:line="24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Betonářská ocel:</w:t>
        <w:tab/>
        <w:t>B500B (10 505 – R, sítě KARI)</w:t>
      </w:r>
    </w:p>
    <w:p>
      <w:pPr>
        <w:pStyle w:val="Zkladntext12"/>
        <w:spacing w:lineRule="auto" w:line="240"/>
        <w:jc w:val="both"/>
        <w:rPr>
          <w:rFonts w:ascii="Times New Roman" w:hAnsi="Times New Roman" w:eastAsia="Times New Roman" w:cs="Times New Roman"/>
          <w:b w:val="false"/>
          <w:b w:val="false"/>
          <w:bCs/>
          <w:i w:val="false"/>
          <w:i w:val="false"/>
          <w:iCs/>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Předpínací výztuž:</w:t>
        <w:tab/>
        <w:t>podle specifikace výrobce prefabrikátů</w:t>
      </w:r>
    </w:p>
    <w:p>
      <w:pPr>
        <w:pStyle w:val="Zkladntext4"/>
        <w:spacing w:lineRule="auto" w:line="240"/>
        <w:jc w:val="both"/>
        <w:rPr>
          <w:rFonts w:ascii="Times New Roman" w:hAnsi="Times New Roman" w:eastAsia="Times New Roman" w:cs="Times New Roman"/>
          <w:b w:val="false"/>
          <w:b w:val="false"/>
          <w:bCs/>
          <w:i w:val="false"/>
          <w:i w:val="false"/>
          <w:iCs/>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ascii="Times New Roman" w:hAnsi="Times New Roman"/>
          <w:b w:val="false"/>
          <w:bCs/>
          <w:i w:val="false"/>
          <w:iCs/>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Konstrukční ocel:</w:t>
        <w:tab/>
        <w:t>S235</w:t>
      </w:r>
    </w:p>
    <w:p>
      <w:pPr>
        <w:pStyle w:val="Normln2"/>
        <w:spacing w:lineRule="atLeast" w:line="10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i w:val="false"/>
          <w:iCs/>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r>
    </w:p>
    <w:p>
      <w:pPr>
        <w:pStyle w:val="Zkladntext4"/>
        <w:spacing w:lineRule="atLeast" w:line="20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r>
    </w:p>
    <w:p>
      <w:pPr>
        <w:pStyle w:val="Zkladntext4"/>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Schodiště:</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Normal"/>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position w:val="0"/>
          <w:sz w:val="24"/>
          <w:sz w:val="24"/>
          <w:szCs w:val="24"/>
          <w:u w:val="none"/>
          <w:vertAlign w:val="baseline"/>
          <w:lang w:val="cs-CZ" w:eastAsia="zxx" w:bidi="zxx"/>
        </w:rPr>
        <w:tab/>
        <w:t xml:space="preserve">Schodiště umístěné ve spojovacím krčku s objektem SO-03 je navrženo jako železobetonové, deskové s nabetonovanými stupni.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t>Ramena a mezipodesta jsou navrženy prefabrikované.</w:t>
      </w:r>
    </w:p>
    <w:p>
      <w:pPr>
        <w:pStyle w:val="Zkladntext1"/>
        <w:spacing w:lineRule="auto" w:line="24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position w:val="0"/>
          <w:sz w:val="24"/>
          <w:sz w:val="24"/>
          <w:szCs w:val="24"/>
          <w:u w:val="single"/>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4"/>
          <w:u w:val="single"/>
          <w:vertAlign w:val="baseline"/>
          <w:lang w:val="cs-CZ" w:eastAsia="cs-CZ" w:bidi="zxx"/>
        </w:rPr>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Materiály:</w:t>
      </w:r>
    </w:p>
    <w:p>
      <w:pPr>
        <w:pStyle w:val="Zkladntext12"/>
        <w:spacing w:lineRule="auto" w:line="24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Beton prefabrikátů:</w:t>
        <w:tab/>
        <w:t>podle specifikace výrobce prefabrikátů (C35/45)</w:t>
        <w:tab/>
        <w:tab/>
        <w:tab/>
        <w:tab/>
      </w:r>
    </w:p>
    <w:p>
      <w:pPr>
        <w:pStyle w:val="Normal"/>
        <w:spacing w:lineRule="atLeast" w:line="200"/>
        <w:rPr>
          <w:rFonts w:ascii="Times New Roman" w:hAnsi="Times New Roman" w:eastAsia="Times New Roman" w:cs="Times New Roman"/>
          <w:b w:val="false"/>
          <w:b w:val="false"/>
          <w:bCs/>
          <w:i w:val="false"/>
          <w:i w:val="false"/>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Beton:</w:t>
        <w:tab/>
        <w:tab/>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xml:space="preserve">C25/30 - XC1 - Cl 0,4 - Dmax 22 – S4 </w:t>
      </w:r>
    </w:p>
    <w:p>
      <w:pPr>
        <w:pStyle w:val="Zkladntext4"/>
        <w:spacing w:lineRule="atLeast" w:line="2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position w:val="0"/>
          <w:sz w:val="24"/>
          <w:sz w:val="24"/>
          <w:szCs w:val="24"/>
          <w:u w:val="single"/>
          <w:vertAlign w:val="baseline"/>
          <w:lang w:val="cs-CZ" w:eastAsia="cs-CZ" w:bidi="zxx"/>
        </w:rPr>
      </w:pPr>
      <w:r>
        <w:rPr>
          <w:rFonts w:eastAsia="Times New Roman" w:cs="Times New Roman" w:ascii="Times New Roman" w:hAnsi="Times New Roman"/>
          <w:b w:val="false"/>
          <w:bCs/>
          <w:i w:val="false"/>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Výztuž:</w:t>
        <w:tab/>
        <w:tab/>
      </w:r>
      <w:r>
        <w:rPr>
          <w:rFonts w:eastAsia="Times New Roman" w:cs="Times New Roman" w:ascii="Times New Roman" w:hAnsi="Times New Roman"/>
          <w:b w:val="false"/>
          <w:bCs/>
          <w:i w:val="false"/>
          <w:iCs/>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B500B (10 505 – R, sítě KARI)</w:t>
      </w:r>
    </w:p>
    <w:p>
      <w:pPr>
        <w:pStyle w:val="Zkladntext1"/>
        <w:spacing w:lineRule="auto" w:line="24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position w:val="0"/>
          <w:sz w:val="24"/>
          <w:sz w:val="24"/>
          <w:szCs w:val="24"/>
          <w:u w:val="single"/>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4"/>
          <w:u w:val="single"/>
          <w:vertAlign w:val="baseline"/>
          <w:lang w:val="cs-CZ" w:eastAsia="cs-CZ" w:bidi="zxx"/>
        </w:rPr>
      </w:r>
    </w:p>
    <w:p>
      <w:pPr>
        <w:pStyle w:val="Zkladntext1"/>
        <w:spacing w:lineRule="auto" w:line="24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position w:val="0"/>
          <w:sz w:val="24"/>
          <w:sz w:val="24"/>
          <w:szCs w:val="24"/>
          <w:u w:val="single"/>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4"/>
          <w:u w:val="single"/>
          <w:vertAlign w:val="baseline"/>
          <w:lang w:val="cs-CZ" w:eastAsia="cs-CZ" w:bidi="zxx"/>
        </w:rPr>
      </w:r>
    </w:p>
    <w:p>
      <w:pPr>
        <w:pStyle w:val="Zkladntext1"/>
        <w:spacing w:lineRule="auto" w:line="240"/>
        <w:jc w:val="both"/>
        <w:rPr>
          <w:rFonts w:ascii="Times New Roman" w:hAnsi="Times New Roman" w:eastAsia="Times New Roman" w:cs="Times New Roman"/>
          <w:b/>
          <w:b/>
          <w:bCs/>
          <w:i/>
          <w:i/>
          <w:iCs/>
          <w:caps w:val="false"/>
          <w:smallCaps w:val="false"/>
          <w:strike w:val="false"/>
          <w:dstrike w:val="false"/>
          <w:outline w:val="false"/>
          <w:shadow w:val="false"/>
          <w:color w:val="auto"/>
          <w:spacing w:val="0"/>
          <w:position w:val="0"/>
          <w:sz w:val="24"/>
          <w:sz w:val="24"/>
          <w:szCs w:val="24"/>
          <w:u w:val="single"/>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zxx"/>
        </w:rPr>
        <w:t>Ocelové konstrukce:</w:t>
      </w:r>
    </w:p>
    <w:p>
      <w:pPr>
        <w:pStyle w:val="Zkladntext1"/>
        <w:spacing w:lineRule="auto" w:line="240"/>
        <w:jc w:val="both"/>
        <w:rPr>
          <w:rFonts w:ascii="Times New Roman" w:hAnsi="Times New Roman" w:eastAsia="Times New Roman" w:cs="Times New Roman"/>
          <w:b/>
          <w:b/>
          <w:bCs/>
          <w:i/>
          <w:i/>
          <w:iCs/>
          <w:caps w:val="false"/>
          <w:smallCaps w:val="false"/>
          <w:strike w:val="false"/>
          <w:dstrike w:val="false"/>
          <w:outline w:val="false"/>
          <w:shadow w:val="false"/>
          <w:color w:val="auto"/>
          <w:spacing w:val="0"/>
          <w:position w:val="0"/>
          <w:sz w:val="24"/>
          <w:sz w:val="24"/>
          <w:szCs w:val="24"/>
          <w:u w:val="single"/>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auto"/>
          <w:spacing w:val="0"/>
          <w:position w:val="0"/>
          <w:sz w:val="24"/>
          <w:sz w:val="24"/>
          <w:szCs w:val="24"/>
          <w:u w:val="single"/>
          <w:vertAlign w:val="baseline"/>
          <w:lang w:val="cs-CZ" w:eastAsia="cs-CZ" w:bidi="zxx"/>
        </w:rPr>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V rámci objektu SO-01 jsou navrženy přístřešky (markýzy) podél obvodových stěn se vstupy do objektu. Přístřešky mají hliníkovou konstrukci, která je předmětem architektonicko-stavební části dokumentace. Prvky této konstrukce jsou kotveny do obvodového zdiva objektu.</w:t>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 xml:space="preserve">V rámci objektu SO-03 je navrženo zastřešení parkovacích stání. Hlavními nosnými prvky jsou příčné ocelové rámy. Mezi rámy jsou umístěny vodorovné podélníky vynášející šikmé vaznice, na nichž je umístěno zastřešení z trapézového plechu.  </w:t>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Materiály:</w:t>
      </w:r>
    </w:p>
    <w:p>
      <w:pPr>
        <w:pStyle w:val="Normal"/>
        <w:spacing w:lineRule="atLeast" w:line="2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Ocel:</w:t>
        <w:tab/>
        <w:tab/>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S235</w:t>
      </w:r>
    </w:p>
    <w:p>
      <w:pPr>
        <w:pStyle w:val="Zkladntext4"/>
        <w:spacing w:lineRule="atLeast" w:line="2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Zkladntext1"/>
        <w:spacing w:lineRule="auto" w:line="240"/>
        <w:jc w:val="both"/>
        <w:rPr>
          <w:rFonts w:ascii="Times New Roman" w:hAnsi="Times New Roman" w:eastAsia="Times New Roman" w:cs="Times New Roman"/>
          <w:b/>
          <w:b/>
          <w:i/>
          <w:i/>
          <w:caps w:val="false"/>
          <w:smallCaps w:val="false"/>
          <w:strike w:val="false"/>
          <w:dstrike w:val="false"/>
          <w:outline w:val="false"/>
          <w:shadow w:val="false"/>
          <w:color w:val="auto"/>
          <w:spacing w:val="0"/>
          <w:position w:val="0"/>
          <w:sz w:val="24"/>
          <w:sz w:val="24"/>
          <w:szCs w:val="24"/>
          <w:u w:val="single"/>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auto"/>
          <w:spacing w:val="0"/>
          <w:position w:val="0"/>
          <w:sz w:val="24"/>
          <w:sz w:val="24"/>
          <w:szCs w:val="24"/>
          <w:u w:val="single"/>
          <w:vertAlign w:val="baseline"/>
          <w:lang w:val="cs-CZ" w:eastAsia="cs-CZ" w:bidi="zxx"/>
        </w:rPr>
        <w:t>SO-02 Administrativní a provozní budova:</w:t>
      </w:r>
    </w:p>
    <w:p>
      <w:pPr>
        <w:pStyle w:val="Zkladntext1"/>
        <w:spacing w:lineRule="auto" w:line="240"/>
        <w:jc w:val="both"/>
        <w:rPr>
          <w:rFonts w:ascii="Times New Roman" w:hAnsi="Times New Roman" w:eastAsia="Times New Roman" w:cs="Times New Roman"/>
          <w:b/>
          <w:b/>
          <w:i/>
          <w:i/>
          <w:caps w:val="false"/>
          <w:smallCaps w:val="false"/>
          <w:strike w:val="false"/>
          <w:dstrike w:val="false"/>
          <w:outline w:val="false"/>
          <w:shadow w:val="false"/>
          <w:color w:val="auto"/>
          <w:spacing w:val="0"/>
          <w:position w:val="0"/>
          <w:sz w:val="24"/>
          <w:sz w:val="24"/>
          <w:szCs w:val="24"/>
          <w:u w:val="single"/>
          <w:vertAlign w:val="baseline"/>
          <w:lang w:val="cs-CZ" w:eastAsia="cs-CZ" w:bidi="zxx"/>
        </w:rPr>
      </w:pPr>
      <w:r>
        <w:rPr>
          <w:rFonts w:eastAsia="Times New Roman" w:cs="Times New Roman" w:ascii="Times New Roman" w:hAnsi="Times New Roman"/>
          <w:b/>
          <w:i/>
          <w:caps w:val="false"/>
          <w:smallCaps w:val="false"/>
          <w:strike w:val="false"/>
          <w:dstrike w:val="false"/>
          <w:outline w:val="false"/>
          <w:shadow w:val="false"/>
          <w:color w:val="auto"/>
          <w:spacing w:val="0"/>
          <w:position w:val="0"/>
          <w:sz w:val="24"/>
          <w:sz w:val="24"/>
          <w:szCs w:val="24"/>
          <w:u w:val="single"/>
          <w:vertAlign w:val="baseline"/>
          <w:lang w:val="cs-CZ" w:eastAsia="cs-CZ" w:bidi="zxx"/>
        </w:rPr>
      </w:r>
    </w:p>
    <w:p>
      <w:pPr>
        <w:pStyle w:val="Zkladntext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Založení:</w:t>
      </w:r>
    </w:p>
    <w:p>
      <w:pPr>
        <w:pStyle w:val="Normln"/>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r>
    </w:p>
    <w:p>
      <w:pPr>
        <w:pStyle w:val="Normln"/>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ab/>
        <w:t>Stávající z</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aložení je plošné na základových pasech nebo patkách patrně převážně z betonu.</w:t>
      </w:r>
    </w:p>
    <w:p>
      <w:pPr>
        <w:pStyle w:val="Normln"/>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ab/>
        <w:t xml:space="preserve">Konstrukce nad základy v současném stavu nevykazují známky nedostatečných dimenzí nebo chybného provedení základů. Vzhledem k tomu, že navrženými stavebními úpravami nedojde k výraznému navýšení zatížení, lze základy považovat za vyhovující a není nutné provádět žádné zásahy do těchto konstrukcí. V rámci provádění stavebních prací budou stávající základy v maximální možné míře odhaleny, prozkoumány a posouzeny. V případě potřeby se v rámci těchto prací provedou i sondy v místech nezasažených výkopy a bouráními. </w:t>
      </w:r>
    </w:p>
    <w:p>
      <w:pPr>
        <w:pStyle w:val="Normln"/>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ab/>
        <w:t xml:space="preserve">Stávající zložení je ovlivněno v prohloubené části suterénu. V tomto případě bude nutné citlivě a postupně provádět prohlubování a podle potřeby stávající základy postupně podezdívat pomocí plných betonových bloků založených na podkladním betonu.  </w:t>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ab/>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Posouzení stávajícího založení a návrh základů nových předpokládá, že geotechnické podmínky jsou pře</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t>hledné, jednoduché a existuje pro ně „srovnatelná zkušenost“ (ve smyslu „ČSN EN 1997-1 – Eurokód 7: Navrhování geotechnických konstrukcí - Část 1: Obecná pravidla“). Dále se předpokládá, že základová spára se vyskytuje nad hladinou podzemní vody. Z těchto důvodů je posouzení provedeno podle zásad „1. geotechnické kategorie“ (ve smyslu „ČSN EN 1997-1 – Eurokód 7: Navrhování geotechnických konstrukcí - Část 1: Obecná pravidla“), která zahrnuje malé a relativně jednoduché konstrukce. Znamená to, že základní požadavky budou splněny na základě zkušenosti s geologií v dané lokalitě a to se zanedbatelným rizikem.</w:t>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tab/>
        <w:t xml:space="preserve">Nové základy budou provedeny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v části s novou předsazenou výtahovou šachtou.</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cs-CZ"/>
        </w:rPr>
        <w:tab/>
        <w:t xml:space="preserve">V základové spáře, která leží v nezámrzné hloubce, jsou uvažovány zeminy kvality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cs-CZ" w:bidi="zxx"/>
        </w:rPr>
        <w:t>hlín zatřídění „F4-CS (CaCl) – písčitý jíl, konzisetence tuhá až pevná“ a „F6-Cl (Cl) – jíl s nízkou a střední plasticitou,  konzisetence tuhá až pevná“, v souladu  geologickým průzume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V rámci provádění výkopových prací  je nutné zajistit kvalitativní geotechnický průzkum, na základě kterého bude rozhodnuto o splnění výše uvedených podmínek. Pokud podmínky nebudou splněny, bude nutné provést upřesnění návrhu založení na základě zjištěných skutečností. Pokud v projektované hloubce nebudou zastiženy zeminy s požadovanou kvalitou, avšak ostatní podmínky budou splněny, bude možné výkop prohloubit a neúnosnou vrstvu zeminy nahradit plombou z hubeného betonu. </w:t>
      </w:r>
    </w:p>
    <w:p>
      <w:pPr>
        <w:pStyle w:val="Zkladntext"/>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tab/>
        <w:t>Při provádění základu je nutno přijmout taková opatření, aby nebyla narušena původní ulehlost základové spáry a podzákladí mechanickými a klimatickými vlivy. Dále je nutno před prováděním základů v případě potřeby provést odvodňovací stružky nebo drenážní žeb</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en-US" w:bidi="hi-IN"/>
        </w:rPr>
        <w:t>ra. Na povrchu výkopu je nutno provést opatření k odvodu povrchových vod.</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t xml:space="preserve"> Nutno je také odstranit případné volné kamenné bloky a balvany.  </w:t>
      </w:r>
    </w:p>
    <w:p>
      <w:pPr>
        <w:pStyle w:val="Normln7"/>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Po dokončení výkopů a před zahájením provádění základových konstrukcí je nutné provést přejímku základové spáry. </w:t>
      </w:r>
    </w:p>
    <w:p>
      <w:pPr>
        <w:pStyle w:val="Zkladntext4"/>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hi-IN"/>
        </w:rPr>
        <w:t xml:space="preserve">Podloží pod základovou desko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v části s novou předsazenou výtahovou šachtou</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hi-IN"/>
        </w:rPr>
        <w:t xml:space="preserve"> je nutno zhutnit na míru zhutnění vyjádřenou hodnotami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zxx"/>
        </w:rPr>
        <w:t>minimálně Edef2 = 45 MPa, při poměru Edef2 / Edef1 &lt; 2,5, kdy k = 0,032 N/mm3. Pokud se v základové spáře bude vyskytovat obtížně hutnitelná zemina, bude nutno zeminu v dostatečné vrstvě odstranit a provést 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hi-IN"/>
        </w:rPr>
        <w:t xml:space="preserve">ásep z prokazatelně hutnitelných zemin (štěrkopísky s odpovídající frakcí hrubozrnné a jemnozrnné složky, přesné zrnitostní složení určí vybraný dodavatel tohoto materiálu podle místních podmínek).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zxx"/>
        </w:rPr>
        <w:t xml:space="preserve">Hutnění je nutno provádět po vrstvách výšky maximálně 200 mm. </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hi-IN"/>
        </w:rPr>
        <w:tab/>
        <w:t>Dostupné podklady neprokázaly přítomnost agresivní podzemní vody. Vzhledem k tomu, že se předpokládá, že se podzemní voda bude vyskytovat vždy pod úrovní základové spáry, není dokumentací stanovena nutnost primární a sekundární ochrany betonových konstrukcí založení. Podle normy„</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ČSN EN 206-1 - Beton - Část 1: Specifikace, vlastnosti, výroba a shoda“ jsou konstrukce založení</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hi-IN"/>
        </w:rPr>
        <w:t xml:space="preserve"> zařazeny do prostření XC2 („koroze vlivem karbonatace“, prostředí „mokré, občas suché“, „většina základů“). Pokud by se v rámci provádění nečekaně objevila podzemní voda chemicky působící na beton, bylo by nutné nové zařazení do agresivního chemického prostředí. Tomuto prostředí by poté bylo nutno přizpůsobit složení a třídu betonu. </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Detailní řešení základových konstrukcí včetně hutněných vrstev a ochrany zeminy v základové spáře je součástí architektonicko-stavební části dokumentace.</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Materiály:</w:t>
      </w:r>
    </w:p>
    <w:p>
      <w:pPr>
        <w:pStyle w:val="Zkladntext4"/>
        <w:spacing w:lineRule="atLeast" w:line="100"/>
        <w:ind w:left="0" w:right="0" w:firstLine="72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Beton bez výztuže:</w:t>
        <w:tab/>
        <w:t>C12/15</w:t>
        <w:tab/>
        <w:t xml:space="preserve"> - X0 - Cl 0,4</w:t>
      </w:r>
    </w:p>
    <w:p>
      <w:pPr>
        <w:pStyle w:val="Zkladntext4"/>
        <w:spacing w:lineRule="atLeast" w:line="100"/>
        <w:ind w:left="0" w:right="0" w:firstLine="72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Beton s výztuží:</w:t>
        <w:tab/>
        <w:t>C25/30</w:t>
        <w:tab/>
        <w:t xml:space="preserve"> - XC2 - Cl 0,4 – Dmax 22 - S4</w:t>
      </w:r>
    </w:p>
    <w:p>
      <w:pPr>
        <w:pStyle w:val="Zkladntext4"/>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Výztuž:</w:t>
        <w:tab/>
        <w:tab/>
        <w:t>B500B (10 505 – R, sítě KARI)</w:t>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Zkladntext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Zkladntext1"/>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islé nosné konstrukce:</w:t>
      </w:r>
    </w:p>
    <w:p>
      <w:pPr>
        <w:pStyle w:val="Zkladntext1"/>
        <w:spacing w:lineRule="atLeast" w:line="100"/>
        <w:jc w:val="both"/>
        <w:rPr/>
      </w:pPr>
      <w:r>
        <w:rPr/>
      </w:r>
    </w:p>
    <w:p>
      <w:pPr>
        <w:pStyle w:val="Zkladntext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Stávající</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xml:space="preserve"> svislé nosné konstrukce jsou zděné v různých tloušťkách. J</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edná se o zdivo převážně ze škvárobetonových tvárnic v nejstarších částech budovy a z pórobetonových tvárnic v pozdější přístavbě</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 xml:space="preserve">. V nejstarší části tvoří vnitřní nosné konstrukce pravděpodobně železobetonové sloupk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xml:space="preserve"> </w:t>
      </w:r>
    </w:p>
    <w:p>
      <w:pPr>
        <w:pStyle w:val="Zkladntext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Svislé konstrukce</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 xml:space="preserve"> v současném stavu nevykazují závažné poruchy svědčící o jejich nedostatečné dimenzi nebo chybném provedení.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Vzhledem k tomu, že navrženými stavebními úpravami nedojde k výraznému navýšení zatížení</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xml:space="preserve">, lze svislé konstrukce považovat za vyhovující a není nutné upravovat je žádnými zásahy. </w:t>
      </w:r>
    </w:p>
    <w:p>
      <w:pPr>
        <w:pStyle w:val="Zkladntext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Ve zděných svislých konstrukcích jsou navržena bourání pro nové otvory a dozdívky otvorů stávajících. Konstrukce nad otvory budou podchycovány překlady a průvlaky z betonových prefabrikátů a z ocelových válcovaných nosníků.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 xml:space="preserve">Podchycování je nutné provádět obvyklými způsoby, to je postupně (nejprve z jedné strany a poté ze strany druhé) a po patřičném provizorním podchycení souvisejících nosných konstrukcí a za dodržování technologických přestávek pro řádné vyzrání materiálů sloužících k utažení nových konstrukčních prvků ke stávajícím konstrukcím. V návaznosti na bourané zdivo je nutno prověřovat průběžně kvalitu všech materiálů a v případě potřeby přijímat nezbytná rozhodnutí. Podle stavu materiálů je nutno volit tloušťky podbetonávek v uložení nosníků. Nosníky je nutno utáhnout jednak v uložení a jednak nad jejich horním lícem v napojení na stávající zdivo. Je nutné, aby stávající zdivo nad bouranými otvory bylo po celou doby výstavby i po ní utažené (podepřené tak, že v žádném případě nedojde k jeho rozvolnění). Podle stavu zdiva bude voleno vyplnění prostoru mezi jednotlivými nosníky. </w:t>
      </w:r>
    </w:p>
    <w:p>
      <w:pPr>
        <w:pStyle w:val="Zkladntext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Ve stávajících zděných svislých konstrukcích ve stávajícím stavu nebyly zaznamenány prouchy ve formě trhlin a podobně. Při navržených stavebních pracích se mohou ve zdivu objevit trhlinky, které nemusely být patrné ve  stavu před zahájením prací (pod omítkami a pod obklady a obložením). Všechny tyto poruchy budou sanovány v rozsahu daném odkrytými skutečnostmi. Preferovány jsou zednické způsoby sanace jako jsou dozdívky a opravy, v případě potřeby s novým vzájemným provázáním zdiva.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 xml:space="preserve">Pro sanaci trhlin je navržen systém statického zajištění pomocí helikálních tyčí. Princip tohoto statického zajištění spočívá ve vlepování helikálních výztužných tyčí vyrobených z nerezové austenitické oceli tahem za studena za současného kroucení. Tyče se vyrábějí ve jmenovitých průměrech 6, 8 a 10 mm v charakteristickém šroubovicovém profilu. Vlepování se provádí do drážek ve zdivu (nejlépe vyfrézovaných) pomocí vysokopevnostního polymer cementového tmelu. Trhliny budou vyplněny nízkoviskózní tixotropní dvousložkovou epoxidovou pryskyřicí pro injektování a vyplňování suchých stavebních konstrukcí. Případná místa, ve kterých je uvolněna nebo zcela chybí malta  budou sanována hloubkovým spárováním a injektáží. </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V době zpracování tohoto stupně dokumentace nebylo možné všude provádět sondy pro zjištění stavu zděných konstrukcí. Pro zodpovědné posouzení stěn je nutné  provést otlučení omítek a odstranění obkladů v nezbytném rozsahu a prosondování zdiva za účelem zjištění jeho stavu a skutečných vlastností. Jedná se jednak o pevnost použitých materiálů a jednak o kvalitu provedení zdiva s důrazem na prozkoumání provedené vazby. Na základě zjištěných skutečností budou přijata příslušná opatření. Zvýšenou pozornost je nutno věnovat ostěním v nově bouraných a přezdívaných otvorech a v místech, kde jsou na zdivo nasazeny nové konstrukce. Prozkoumání a posouzení zdiva je nutné provádět před vnášením nových zatížení do konstrukcí. V případě potřeby budou navržena opatření, jako například přezdění zdiva ostění, přezdění částí zdiva cihel prokazatelně nižších pevností, vyztužení zdiva ostění ocelovými prvky a podobně.  </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 xml:space="preserve">Finální úpravy zdiva je nejefektivnější provést až po provedení všech bourání a osazení nových konstrukčních prvků, které do zdiva vnesou nová zatížení. Je však nutno vždy posoudit, zda je stabilita stávajícího zdiva taková, že tyto úpravy bude možné bezpečně provést. V případě potřeby tedy bude nutné provést sanace zdiva v předstihu před ostatními pracemi. Může se jednat jak o úpravy finální tak provizorní.  </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 xml:space="preserve">Veškeré zazdívky, dozdívky a nové vyzdívky budou provedeny z keramických tvárnic, vyzděných na zdící maltu. </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Nové svislé konstrukce, především v</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části s novou předsazenou výtahovou šachtou a dozdívky,</w:t>
      </w: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 xml:space="preserve"> budou provedeny jako zdivo z keramických tvárnic zděných na zdící tmel. Obvodové stěny podzemního podlaží jsou navrženy železobetonové. </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Otvory ve stěnách jsou překlenuty překlady. Překlady jsou navrženy jednak typové pro daný systém zdění.</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Zděné stěny jsou v úrovni pod krovem staženy železobetonovým pozedním věncem.</w:t>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r>
    </w:p>
    <w:p>
      <w:pPr>
        <w:pStyle w:val="Normal"/>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 xml:space="preserve">Veškeré nenosné nové svislé konstrukce (příčky) budou provedeny jako sádrokartonové konstrukce s požadovanou požární odolností, akustickou odolností a bezpečnostní odolností. </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Materiál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ové zdivo:</w:t>
        <w:tab/>
        <w:tab/>
        <w:t xml:space="preserve">specifikace podle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rchitektonicko-stavební části dokumentace</w:t>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Dozdívky:</w:t>
        <w:tab/>
        <w:tab/>
        <w:t xml:space="preserve">specifikace podle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rchitektonicko-stavební části dokumentace</w:t>
      </w:r>
    </w:p>
    <w:p>
      <w:pPr>
        <w:pStyle w:val="Normal"/>
        <w:spacing w:lineRule="atLeast" w:line="20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Beton:</w:t>
        <w:tab/>
        <w:tab/>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C25/30 - XC1 - Cl 0,4 - Dmax 22 – S4 </w:t>
      </w:r>
    </w:p>
    <w:p>
      <w:pPr>
        <w:pStyle w:val="Zkladntext4"/>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Výztuž:</w:t>
        <w:tab/>
        <w:tab/>
      </w: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B500B (10 505 – R, sítě KARI)</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Konstrukční ocel:</w:t>
        <w:tab/>
        <w:t>S235</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Sanace zdiva:</w:t>
        <w:tab/>
        <w:tab/>
        <w:t xml:space="preserve">systém vyztužování helikálními tyčemi v celé své typové materiálové </w:t>
        <w:tab/>
        <w:tab/>
        <w:tab/>
        <w:tab/>
        <w:t>skladbě</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ab/>
        <w:tab/>
        <w:tab/>
      </w:r>
      <w:r>
        <w:rPr>
          <w:color w:val="000000"/>
          <w:sz w:val="24"/>
          <w:szCs w:val="24"/>
          <w:lang w:val="cs-CZ"/>
        </w:rPr>
        <w:t>nerezová ocel třídy 304 - DIN X5CrNi 18-10</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r>
    </w:p>
    <w:p>
      <w:pPr>
        <w:pStyle w:val="Normal"/>
        <w:spacing w:lineRule="atLeast" w:line="200"/>
        <w:rPr>
          <w:rFonts w:eastAsia="Times New Roman" w:cs="Times New Roman"/>
          <w:b/>
          <w:b/>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Normln"/>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odorovné nosné konstrukce:</w:t>
      </w:r>
    </w:p>
    <w:p>
      <w:pPr>
        <w:pStyle w:val="Normln"/>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Stávající stropní konstrukce jsou provedeny jako nespalné. V nejstarší části jsou stropy provedeny jako montované z železobetonovách prefabrikovaných nosníků průřezu „I“ výšky 300 mm, ukládaných ve vzdálenostech 1,2 m, na kterých jsou uloženy kazetové železobetonové prefabrikované stropní desky. Stropní nosníky jsou ve vnitřních traktech ukládány pravděpodobně pomocí železobetonových průvlaků na železobetonové sloupky. V novější přístavbě se jedná patrně opět o montovaný systém, ovšem v konstrukčním řešení odpovídajícím době provádění. Spodní líc stropů je zde je rovný. </w:t>
      </w:r>
    </w:p>
    <w:p>
      <w:pPr>
        <w:pStyle w:val="Zkladntext1"/>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S</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távající stropní konstrukce v současném stavu nevykazují závažné poruchy svědčící o jejich nedostatečné dimenzi nebo chybném provedení. Vzhledem k tomu, že navrženými stavebními úpravami nedojde k výraznému navýšení zatížení</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lze tyto vodorovné konstrukce považovat za vyhovující a není nutné upravovat je žádnými zásahy. Všechny tyto konstrukce budou v rámci bouracích prací v maximální možné míře obnaženy, prozkoumány a posouzeny. V případě potřeby budou přijata nezbytná následná opatření.</w:t>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p>
    <w:p>
      <w:pPr>
        <w:pStyle w:val="Normal"/>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ab/>
        <w:t>Nový strop nad podzemním podlažím v</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části s novou předsazenou výtahovou šachto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zxx" w:bidi="zxx"/>
        </w:rPr>
        <w:t>bude proveden jak železobetonová monolitická deska.</w:t>
      </w:r>
    </w:p>
    <w:p>
      <w:pPr>
        <w:pStyle w:val="Zkladntext1"/>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r>
    </w:p>
    <w:p>
      <w:pPr>
        <w:pStyle w:val="Zkladntext1"/>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Materiály:</w:t>
      </w:r>
    </w:p>
    <w:p>
      <w:pPr>
        <w:pStyle w:val="Zkladntext1"/>
        <w:spacing w:lineRule="atLeast" w:line="20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Beton:</w:t>
        <w:tab/>
        <w:tab/>
        <w:tab/>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C25/30 - XC1 - Cl 0,4 - Dmax 22 – S4 </w:t>
      </w:r>
    </w:p>
    <w:p>
      <w:pPr>
        <w:pStyle w:val="Zkladntext4"/>
        <w:spacing w:lineRule="atLeast" w:line="20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Výztuž:</w:t>
        <w:tab/>
        <w:tab/>
        <w:tab/>
      </w: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B500B (10 505 – R, sítě KARI)</w:t>
      </w:r>
    </w:p>
    <w:p>
      <w:pPr>
        <w:pStyle w:val="Zkladntext4"/>
        <w:spacing w:lineRule="atLeast" w:line="20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 xml:space="preserve">Konstrukční ocel: </w:t>
        <w:tab/>
        <w:tab/>
        <w:t>S235</w:t>
      </w:r>
    </w:p>
    <w:p>
      <w:pPr>
        <w:pStyle w:val="Zkladntext4"/>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r>
    </w:p>
    <w:p>
      <w:pPr>
        <w:pStyle w:val="Zkladntext4"/>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r>
    </w:p>
    <w:p>
      <w:pPr>
        <w:pStyle w:val="Zkladntext4"/>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chodiště:</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 xml:space="preserve">Stávající konstrukce schodišť zůstávají původní a budou opraveny podle potřeb po rozkrytí konstrukcí. </w:t>
      </w:r>
    </w:p>
    <w:p>
      <w:pPr>
        <w:pStyle w:val="Zkladntext1"/>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V současném stavu tyto konstrukce nevykazují závažné poruchy svědčící o jejich nedostatečné dimenzi nebo chybném provedení. Vzhledem k tomu, že navrženými stavebními úpravami nedojde k výraznému navýšení zatížení</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lze tyto konstrukce považovat za vyhovující a není nutné upravovat je žádnými zásahy.</w:t>
      </w:r>
    </w:p>
    <w:p>
      <w:pPr>
        <w:pStyle w:val="Normln2"/>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2"/>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2"/>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onstrukce zastřešení:</w:t>
      </w:r>
    </w:p>
    <w:p>
      <w:pPr>
        <w:pStyle w:val="Normln2"/>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 xml:space="preserve">Krov je dřevěný tesařský, vaznicový s plnými vazbami (stolice s šikmými sloupy v nejstarší části) a se střední vaznicí. Střecha je sedlová s valbami a s vikýři v později přistavované části.  </w:t>
      </w:r>
    </w:p>
    <w:p>
      <w:pPr>
        <w:pStyle w:val="Zkladntext1"/>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 xml:space="preserve">Konstrukce krovu bude navrženými stavebními úpravami zasažena minimálně. </w:t>
      </w:r>
    </w:p>
    <w:p>
      <w:pPr>
        <w:pStyle w:val="Zkladntext1"/>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Tato s</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távající konstrukce v současném stavu nevykazuje závažné poruchy svědčící o její nedostatečné dimenzi nebo chybném provedení. Vzhledem k tomu, že navrženými stavebními úpravami nedojde k výraznému navýšení zatížení</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 lze konstrukci krovu považovat za vyhovující. Všechny konstrukce prvky budou v rámci bouracích prací v maximální možné míře obnaženy, prozkoumány a posouzeny. V případě dřevěných prvků budou zjištěny jejich dimenze pro potvrzení posudku únosnosti. V případě potřeby budou přijata nezbytná následná opatření, případně budou provedeny nezbytné opravy nebo výměny poškozených prvků.</w:t>
      </w:r>
    </w:p>
    <w:p>
      <w:pPr>
        <w:pStyle w:val="Zkladntext1"/>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ový krov nad novou přístavbou je dřevěný tesařský a je předmětem architktonicko-stavební části dokumentace.</w:t>
        <w:tab/>
      </w:r>
    </w:p>
    <w:p>
      <w:pPr>
        <w:pStyle w:val="Zkladntext1"/>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Materiály:</w:t>
      </w:r>
    </w:p>
    <w:p>
      <w:pPr>
        <w:pStyle w:val="Normln2"/>
        <w:spacing w:lineRule="atLeast" w:line="10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Nové dřevo:</w:t>
        <w:tab/>
        <w:tab/>
        <w:t>C24</w:t>
      </w:r>
    </w:p>
    <w:p>
      <w:pPr>
        <w:pStyle w:val="Normln2"/>
        <w:spacing w:lineRule="auto" w:line="24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r>
    </w:p>
    <w:p>
      <w:pPr>
        <w:pStyle w:val="Normln2"/>
        <w:spacing w:lineRule="auto" w:line="24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Normln2"/>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etenční nádrž:</w:t>
      </w:r>
    </w:p>
    <w:p>
      <w:pPr>
        <w:pStyle w:val="Normln2"/>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 xml:space="preserve">V prohlubni pod podzemním podlažím je nově navržena retenční nádrž. Veškeré konstrukce jsou železobetonové. </w:t>
      </w:r>
    </w:p>
    <w:p>
      <w:pPr>
        <w:pStyle w:val="Normln2"/>
        <w:spacing w:lineRule="auto" w:line="24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Materiály:</w:t>
      </w:r>
    </w:p>
    <w:p>
      <w:pPr>
        <w:pStyle w:val="Zkladntext1"/>
        <w:spacing w:lineRule="atLeast" w:line="20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Beton:</w:t>
        <w:tab/>
        <w:tab/>
        <w:tab/>
        <w:tab/>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C25/30 - XC3 - Cl 0,4 - Dmax 22 – S4 </w:t>
      </w:r>
    </w:p>
    <w:p>
      <w:pPr>
        <w:pStyle w:val="Zkladntext4"/>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Výztuž:</w:t>
        <w:tab/>
        <w:tab/>
        <w:tab/>
      </w: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B500B (10 505 – R, sítě KARI)</w:t>
      </w:r>
    </w:p>
    <w:p>
      <w:pPr>
        <w:pStyle w:val="Normln"/>
        <w:spacing w:lineRule="auto" w:line="24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r>
    </w:p>
    <w:p>
      <w:pPr>
        <w:pStyle w:val="Normln2"/>
        <w:spacing w:lineRule="auto" w:line="24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r>
    </w:p>
    <w:p>
      <w:pPr>
        <w:pStyle w:val="Normln2"/>
        <w:spacing w:lineRule="auto" w:line="24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r>
    </w:p>
    <w:p>
      <w:pPr>
        <w:pStyle w:val="Normln2"/>
        <w:spacing w:lineRule="auto" w:line="24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r>
    </w:p>
    <w:p>
      <w:pPr>
        <w:pStyle w:val="Normln2"/>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t>Opěrné zdi:</w:t>
      </w:r>
    </w:p>
    <w:p>
      <w:pPr>
        <w:pStyle w:val="Normln2"/>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1"/>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 xml:space="preserve">V rámci venkovních úprav budou zřízeny nové železobetonové opěrné zdi. </w:t>
      </w:r>
    </w:p>
    <w:p>
      <w:pPr>
        <w:pStyle w:val="Zkladntext"/>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tab/>
        <w:t xml:space="preserve">Jedná o železobetonové úhlové opěrné zdi, založené plošně. </w:t>
      </w:r>
    </w:p>
    <w:p>
      <w:pPr>
        <w:pStyle w:val="Zkladntext"/>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iditelné povrchy zdí jsou provedeny v kvalitě pohledového betonu.</w:t>
      </w:r>
    </w:p>
    <w:p>
      <w:pPr>
        <w:pStyle w:val="Zkladntext"/>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tab/>
        <w:t>Pracovní spáru mezi spodním stupněm (pasem) pasem a horním stupněm (dříkem) opěrné konstrukce je v rámci dokumentace pro provedení stavby nutno řádně nadimenzovat, včetně prokotvovací výztuže. Před betonáží horního stupně je nutno základovou spáru patřičně ošetřit podle předpisu v  dokumentaci pro provedení stavby.</w:t>
      </w:r>
    </w:p>
    <w:p>
      <w:pPr>
        <w:pStyle w:val="Zkladntext"/>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Prostor a zásyp za opěrnou zdí bude odvodněn. Za zdmi je navrženo odvodnění drenáží s vývody před líc opěrky ve vzdálenostech maximálně 2,0 m.</w:t>
      </w:r>
    </w:p>
    <w:p>
      <w:pPr>
        <w:pStyle w:val="Zkladntext"/>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r>
    </w:p>
    <w:p>
      <w:pPr>
        <w:pStyle w:val="Zkladntext"/>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t>Hutněný zásyp za zdí se provede v těchto parametrech:</w:t>
      </w:r>
    </w:p>
    <w:p>
      <w:pPr>
        <w:pStyle w:val="Zkladntext"/>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en-US" w:bidi="hi-IN"/>
        </w:rPr>
        <w:drawing>
          <wp:anchor behindDoc="0" distT="0" distB="0" distL="0" distR="0" simplePos="0" locked="0" layoutInCell="0" allowOverlap="1" relativeHeight="2">
            <wp:simplePos x="0" y="0"/>
            <wp:positionH relativeFrom="column">
              <wp:posOffset>61595</wp:posOffset>
            </wp:positionH>
            <wp:positionV relativeFrom="paragraph">
              <wp:posOffset>44450</wp:posOffset>
            </wp:positionV>
            <wp:extent cx="2818765" cy="817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37" r="-12" b="-37"/>
                    <a:stretch>
                      <a:fillRect/>
                    </a:stretch>
                  </pic:blipFill>
                  <pic:spPr bwMode="auto">
                    <a:xfrm>
                      <a:off x="0" y="0"/>
                      <a:ext cx="2818765" cy="817880"/>
                    </a:xfrm>
                    <a:prstGeom prst="rect">
                      <a:avLst/>
                    </a:prstGeom>
                  </pic:spPr>
                </pic:pic>
              </a:graphicData>
            </a:graphic>
          </wp:anchor>
        </w:drawing>
      </w:r>
    </w:p>
    <w:p>
      <w:pPr>
        <w:pStyle w:val="Zkladntext"/>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Pro založení opěrných zdí plattí statě uvedené u založení objektů SO-01 a SO-03.</w:t>
      </w:r>
    </w:p>
    <w:p>
      <w:pPr>
        <w:pStyle w:val="Zkladntext1"/>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Materiály:</w:t>
      </w:r>
    </w:p>
    <w:p>
      <w:pPr>
        <w:pStyle w:val="Zkladntext4"/>
        <w:spacing w:lineRule="atLeast" w:line="10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Beton stěny zdi:</w:t>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C30/37 – XC4, XD1, XF3 – Cl 0,4 – Dmax 16 mm - S4</w:t>
      </w:r>
    </w:p>
    <w:p>
      <w:pPr>
        <w:pStyle w:val="Zkladntext4"/>
        <w:spacing w:lineRule="atLeast" w:line="100"/>
        <w:ind w:left="0" w:right="0" w:firstLine="72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Beton základu zdi:</w:t>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C30/37 – XC4 – Cl 0,4 – Dmax 22 mm – S4</w:t>
      </w:r>
    </w:p>
    <w:p>
      <w:pPr>
        <w:pStyle w:val="Zkladntext4"/>
        <w:spacing w:lineRule="atLeast" w:line="100"/>
        <w:ind w:left="0" w:right="0" w:firstLine="72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Podkladní beton:</w:t>
        <w:tab/>
        <w:t>C12/15 – X0</w:t>
      </w:r>
    </w:p>
    <w:p>
      <w:pPr>
        <w:pStyle w:val="Zkladntext4"/>
        <w:spacing w:lineRule="atLeast" w:line="100"/>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Výztuž:</w:t>
        <w:tab/>
        <w:tab/>
        <w:t>B500B (10 505 – R, síť KARI)</w:t>
      </w:r>
    </w:p>
    <w:p>
      <w:pPr>
        <w:pStyle w:val="Zkladntext1"/>
        <w:spacing w:lineRule="auto" w:line="24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Betonové konstrukce obecně:</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dolnost betonu proti korozi a agresivnímu prostřed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Návrh nosné konstrukce ve vztahu k odolnosti proti agresivitě se odvíjí v rovině agresivity  okolního prostředí, ve kterém je konstrukce situována. V tomto případě je z tohoto hlediska významná agresivita podzemní vody tak, jak je uvedeno v odstavci popisujícím založení a prostředí v okolí komunikc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Odolnost betonového díla proti těmto vlivům je zajištěna návrhem nosných konstrukcí, recepturou použité betonové směsi a technologickým postupem provádě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liv objemových změn:</w:t>
      </w:r>
    </w:p>
    <w:p>
      <w:pPr>
        <w:pStyle w:val="Normln2"/>
        <w:spacing w:lineRule="auto" w:line="24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Vliv objemových změn je zmírněn technologickými postupy. </w:t>
      </w:r>
    </w:p>
    <w:p>
      <w:pPr>
        <w:pStyle w:val="Normln3"/>
        <w:spacing w:lineRule="atLeast" w:line="2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t>Venkovní opěrné zdi jsou dilatovány podle výkresové části dokumentace venkovních úprav a od vlastního objektu jsou oddilatovány.</w:t>
      </w:r>
    </w:p>
    <w:p>
      <w:pPr>
        <w:pStyle w:val="Normln2"/>
        <w:spacing w:lineRule="auto" w:line="24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p>
      <w:pPr>
        <w:pStyle w:val="Normal"/>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Pohledové betony:</w:t>
      </w:r>
    </w:p>
    <w:p>
      <w:pPr>
        <w:pStyle w:val="Normal"/>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ab/>
      </w: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V rámci stavby se vyskytují pohledové betony (opěrné zdi).</w:t>
      </w:r>
    </w:p>
    <w:p>
      <w:pPr>
        <w:pStyle w:val="Normal"/>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ab/>
        <w:t xml:space="preserve">Co do rovinatosti a kvality povrchu všech pohledových betonů, platí nutnost zvýšené technologické kázně. Například je nutno používat nové systémové bednění (nebo s novým povrchem), beton bečlivě vibrovat a následně ošetřovat. Rastrování bednění a úpravu otvorů po stahujících tyčích bednění stěn je nutno konzultovat se stavebníkem a architektem. </w:t>
      </w:r>
    </w:p>
    <w:p>
      <w:pPr>
        <w:pStyle w:val="Normal"/>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p>
      <w:pPr>
        <w:pStyle w:val="Normal"/>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r>
    </w:p>
    <w:p>
      <w:pPr>
        <w:pStyle w:val="Normal"/>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Trhliny v betonu:</w:t>
      </w:r>
    </w:p>
    <w:p>
      <w:pPr>
        <w:pStyle w:val="Normal"/>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ab/>
        <w:t>Betonová konstrukce nebude nikdy zcela bez trhlin, požadavek na úplnou absenci trhlin v konstrukci je v praxi nedosažitelný. Trhliny jsou zcela přirozenou vlastností betonu. Jejich nebezpečí se projevuje praktický výhradně v agresivním prostředí tím, že může dojít ke korozi výztuže. V běžném suchém prostředí se jedná o vadu kosmetickou. Trhliny v betonových konstrukcích jsou dvojího druhu. Jednak jsou to trhliny smršťovací, jednak ohybové. Příčina jejich vzniku může být i v kombinaci obou příčin. Ohybová trhlina je nezbytně nutná pro aktivaci nosné funkce tahové výztuže. Smršťovací trhliny vznikají díky smršťování, které je naprosto přirozenou vlastností betonu, kterou není možno eliminovat. Smršťování lze redukovat ošetřováním betonu, množstvím záměsové vody, použitím vhodného cementu (bez popílků a podobně) a podobně. Proces smršťování probíhá celou dobu životnosti konstrukce. Rozvoj trhlin je možné omezit systémem vyztužení. Lze tak dosáhnout menších trhlin, avšak ve větším rozsahu.</w:t>
      </w:r>
    </w:p>
    <w:p>
      <w:pPr>
        <w:pStyle w:val="Normal"/>
        <w:spacing w:lineRule="auto" w:line="24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uto" w:line="24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tLeast" w:line="20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4"/>
          <w:u w:val="single"/>
          <w:vertAlign w:val="baseline"/>
          <w:lang w:val="cs-CZ" w:eastAsia="cs-CZ" w:bidi="cs-CZ"/>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4"/>
          <w:u w:val="single"/>
          <w:vertAlign w:val="baseline"/>
          <w:lang w:val="cs-CZ" w:eastAsia="cs-CZ" w:bidi="cs-CZ"/>
        </w:rPr>
      </w:r>
    </w:p>
    <w:p>
      <w:pPr>
        <w:pStyle w:val="Zkladntext1"/>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4"/>
          <w:u w:val="single"/>
          <w:vertAlign w:val="baseline"/>
          <w:lang w:val="cs-CZ" w:eastAsia="cs-CZ" w:bidi="cs-CZ"/>
        </w:rPr>
        <w:t>Prostupy a vedení instalací:</w:t>
      </w:r>
    </w:p>
    <w:p>
      <w:pPr>
        <w:pStyle w:val="Normln3"/>
        <w:spacing w:lineRule="atLeast" w:line="20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r>
    </w:p>
    <w:p>
      <w:pPr>
        <w:pStyle w:val="Normal"/>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Prostupy a vedení instalací jsou uvedeny v architektonicko-stavební části dokumentace a v dokumentacích jednotlivých profesí. Při provádění betonových konstrukcí je vždy nutná koordinace s těmito projekty. </w:t>
      </w:r>
    </w:p>
    <w:p>
      <w:pPr>
        <w:pStyle w:val="Normln7"/>
        <w:spacing w:lineRule="atLeast" w:line="20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Prvky pro vedení elektroinstalací v betonových konstrukcích, zejména ve stěnách, je nezbytné umísťovat podle projektu elektroinstalací.  </w:t>
      </w:r>
    </w:p>
    <w:p>
      <w:pPr>
        <w:pStyle w:val="Normln3"/>
        <w:spacing w:lineRule="atLeast" w:line="20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r>
    </w:p>
    <w:p>
      <w:pPr>
        <w:pStyle w:val="Normln3"/>
        <w:spacing w:lineRule="atLeast" w:line="200"/>
        <w:jc w:val="both"/>
        <w:rPr>
          <w:rFonts w:eastAsia="Times New Roman" w:cs="Times New Roman"/>
          <w:b/>
          <w:b/>
          <w:i w:val="false"/>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r>
    </w:p>
    <w:p>
      <w:pPr>
        <w:pStyle w:val="Normln2"/>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4"/>
          <w:u w:val="single"/>
          <w:vertAlign w:val="baseline"/>
          <w:lang w:val="en-US" w:eastAsia="en-US" w:bidi="zxx"/>
        </w:rPr>
        <w:t>Ošetření dřevěných konstrukcí:</w:t>
      </w:r>
    </w:p>
    <w:p>
      <w:pPr>
        <w:pStyle w:val="Normln2"/>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r>
    </w:p>
    <w:p>
      <w:pPr>
        <w:pStyle w:val="Normln2"/>
        <w:spacing w:lineRule="atLeast" w:line="200"/>
        <w:jc w:val="both"/>
        <w:rPr>
          <w:rFonts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ab/>
        <w:t>Všechny dřevěné prvky je nutné chemicky ošetřit podle architektonicko-stavební části projektu nebo podle technologického projektu dodavatele. Uložení všech dřevěných prvků na ostatní konstrukční materiály je nutno ošetřit v souladu s platnými normami.</w:t>
      </w:r>
    </w:p>
    <w:p>
      <w:pPr>
        <w:pStyle w:val="Normln2"/>
        <w:spacing w:lineRule="atLeast" w:line="200"/>
        <w:jc w:val="both"/>
        <w:rPr>
          <w:rFonts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val="false"/>
          <w:bCs/>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tab/>
      </w:r>
    </w:p>
    <w:p>
      <w:pPr>
        <w:pStyle w:val="Normln2"/>
        <w:spacing w:lineRule="atLeast" w:line="200"/>
        <w:jc w:val="both"/>
        <w:rPr>
          <w:rFonts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val="false"/>
          <w:bCs/>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r>
    </w:p>
    <w:p>
      <w:pPr>
        <w:pStyle w:val="Normln2"/>
        <w:spacing w:lineRule="atLeast" w:line="200"/>
        <w:jc w:val="both"/>
        <w:rPr>
          <w:rFonts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val="false"/>
          <w:bCs/>
          <w:i w:val="false"/>
          <w:iCs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r>
    </w:p>
    <w:p>
      <w:pPr>
        <w:pStyle w:val="Normln2"/>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4"/>
          <w:u w:val="single"/>
          <w:vertAlign w:val="baseline"/>
          <w:lang w:val="en-US" w:eastAsia="en-US" w:bidi="zxx"/>
        </w:rPr>
        <w:t>Ošetření ocelových konstrukcí:</w:t>
      </w:r>
    </w:p>
    <w:p>
      <w:pPr>
        <w:pStyle w:val="Normln2"/>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zxx"/>
        </w:rPr>
      </w:r>
    </w:p>
    <w:p>
      <w:pPr>
        <w:pStyle w:val="Normln2"/>
        <w:spacing w:lineRule="atLeast" w:line="200"/>
        <w:jc w:val="both"/>
        <w:rPr>
          <w:rFonts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pPr>
      <w:r>
        <w:rPr>
          <w:rFonts w:eastAsia="Times New Roman" w:cs="Times New Roman"/>
          <w:b w:val="false"/>
          <w:bCs/>
          <w:i w:val="false"/>
          <w:iCs w:val="false"/>
          <w:caps w:val="false"/>
          <w:smallCaps w:val="false"/>
          <w:strike w:val="false"/>
          <w:dstrike w:val="false"/>
          <w:outline w:val="false"/>
          <w:shadow w:val="false"/>
          <w:color w:val="auto"/>
          <w:spacing w:val="0"/>
          <w:kern w:val="2"/>
          <w:position w:val="0"/>
          <w:sz w:val="24"/>
          <w:sz w:val="24"/>
          <w:szCs w:val="24"/>
          <w:u w:val="none"/>
          <w:vertAlign w:val="baseline"/>
          <w:lang w:val="en-US" w:eastAsia="en-US" w:bidi="zxx"/>
        </w:rPr>
        <w:tab/>
        <w:t xml:space="preserve">Všechny ocelové prvky je nutné opatřit protikorozní úpravou podle architektonicko stavební části projektu nebo podle technologického projektu dodavatele. </w:t>
      </w:r>
    </w:p>
    <w:p>
      <w:pPr>
        <w:pStyle w:val="Zkladntext4"/>
        <w:spacing w:lineRule="atLeast" w:line="100"/>
        <w:jc w:val="both"/>
        <w:rPr>
          <w:rFonts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r>
    </w:p>
    <w:p>
      <w:pPr>
        <w:pStyle w:val="Zkladntext4"/>
        <w:spacing w:lineRule="atLeast" w:line="100"/>
        <w:jc w:val="both"/>
        <w:rPr>
          <w:rFonts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r>
    </w:p>
    <w:p>
      <w:pPr>
        <w:pStyle w:val="Normal"/>
        <w:spacing w:lineRule="atLeast" w:line="2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r>
    </w:p>
    <w:p>
      <w:pPr>
        <w:pStyle w:val="Normal"/>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i w:val="false"/>
          <w:iCs w:val="false"/>
          <w:caps w:val="false"/>
          <w:smallCaps w:val="false"/>
          <w:strike w:val="false"/>
          <w:dstrike w:val="false"/>
          <w:outline w:val="false"/>
          <w:shadow w:val="false"/>
          <w:color w:val="000000"/>
          <w:spacing w:val="0"/>
          <w:position w:val="0"/>
          <w:sz w:val="24"/>
          <w:sz w:val="24"/>
          <w:szCs w:val="24"/>
          <w:u w:val="single"/>
          <w:vertAlign w:val="baseline"/>
          <w:lang w:val="cs-CZ" w:eastAsia="cs-CZ" w:bidi="cs-CZ"/>
        </w:rPr>
        <w:t>Uzemnění:</w:t>
      </w:r>
    </w:p>
    <w:p>
      <w:pPr>
        <w:pStyle w:val="Normln3"/>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r>
    </w:p>
    <w:p>
      <w:pPr>
        <w:pStyle w:val="Normln3"/>
        <w:spacing w:lineRule="atLeast" w:line="2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ab/>
        <w:t>Uzemnění nosných konstrukcí se provede podle propozic části dokumentace řešící uzemnění.</w:t>
      </w:r>
    </w:p>
    <w:p>
      <w:pPr>
        <w:pStyle w:val="Normln3"/>
        <w:spacing w:lineRule="atLeast" w:line="2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r>
    </w:p>
    <w:p>
      <w:pPr>
        <w:pStyle w:val="Normln3"/>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i w:val="false"/>
          <w:iCs w:val="false"/>
          <w:caps w:val="false"/>
          <w:smallCaps w:val="false"/>
          <w:strike w:val="false"/>
          <w:dstrike w:val="false"/>
          <w:outline w:val="false"/>
          <w:shadow w:val="false"/>
          <w:color w:val="000000"/>
          <w:spacing w:val="0"/>
          <w:position w:val="0"/>
          <w:sz w:val="24"/>
          <w:sz w:val="24"/>
          <w:szCs w:val="20"/>
          <w:u w:val="single"/>
          <w:vertAlign w:val="baseline"/>
          <w:lang w:val="cs-CZ" w:eastAsia="cs-CZ" w:bidi="cs-CZ"/>
        </w:rPr>
        <w:t>Dilatace:</w:t>
      </w:r>
    </w:p>
    <w:p>
      <w:pPr>
        <w:pStyle w:val="Normln3"/>
        <w:spacing w:lineRule="atLeast" w:line="20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r>
    </w:p>
    <w:p>
      <w:pPr>
        <w:pStyle w:val="Normln3"/>
        <w:spacing w:lineRule="atLeast" w:line="200"/>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cs-CZ"/>
        </w:rPr>
        <w:tab/>
        <w:t>Každý stavební objekt tvoří jeden dilatační celek.</w:t>
      </w:r>
    </w:p>
    <w:p>
      <w:pPr>
        <w:pStyle w:val="Normln3"/>
        <w:spacing w:lineRule="atLeast" w:line="2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t>Venkovní opěrné zdi jsou dilatovány podle výkresové části dokumentace venkovních úprav a od ostatních objektů jsou oddilatovány.</w:t>
      </w:r>
    </w:p>
    <w:p>
      <w:pPr>
        <w:pStyle w:val="Normln3"/>
        <w:spacing w:lineRule="atLeast" w:line="2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cs-CZ"/>
        </w:rPr>
      </w:r>
    </w:p>
    <w:p>
      <w:pPr>
        <w:pStyle w:val="Zkladntext4"/>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r>
    </w:p>
    <w:p>
      <w:pPr>
        <w:pStyle w:val="Zkladntext4"/>
        <w:spacing w:lineRule="atLeast" w:line="100"/>
        <w:jc w:val="both"/>
        <w:rPr>
          <w:rFonts w:eastAsia="Times New Roman" w:cs="Times New Roman"/>
          <w:b/>
          <w:b/>
          <w:bCs/>
          <w:i w:val="false"/>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cs-CZ"/>
        </w:rPr>
        <w:t>Celkové zhodnocení stavu nosných konstrukcí:</w:t>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Normln2"/>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t xml:space="preserve">Konstrukční řešení i stávající stav objektu SO-02 jsou v dokumentaci popsány. </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Stav konstrukcí odpovídá svému stáří a využívání.</w:t>
      </w:r>
    </w:p>
    <w:p>
      <w:pPr>
        <w:pStyle w:val="Normln2"/>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ab/>
        <w:t>Stav stávajících konstrukcí umožňuje provedení navržených stavebních úprav pokud budou splněny podmínky uvedené v předcházejících statích. V rámci provádění stavebních prací bude nutné provést doplňková detailní prozkoumáni všech rozhodujících konstrukčních prvků tak, jak je v dokumentaci popsáno.</w:t>
      </w:r>
    </w:p>
    <w:p>
      <w:pPr>
        <w:pStyle w:val="Zkladntext1"/>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
        <w:spacing w:lineRule="atLeast" w:line="200"/>
        <w:jc w:val="both"/>
        <w:rPr>
          <w:rFonts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en-US" w:eastAsia="en-US" w:bidi="zxx"/>
        </w:rPr>
      </w:pPr>
      <w:r>
        <w:rPr>
          <w:rFonts w:eastAsia="Times New Roman" w:cs="Times New Roman"/>
          <w:b/>
          <w:bCs/>
          <w:i w:val="false"/>
          <w:caps w:val="false"/>
          <w:smallCaps w:val="false"/>
          <w:strike w:val="false"/>
          <w:dstrike w:val="false"/>
          <w:outline w:val="false"/>
          <w:shadow w:val="false"/>
          <w:color w:val="auto"/>
          <w:spacing w:val="0"/>
          <w:kern w:val="2"/>
          <w:position w:val="0"/>
          <w:sz w:val="24"/>
          <w:sz w:val="24"/>
          <w:szCs w:val="20"/>
          <w:u w:val="single"/>
          <w:vertAlign w:val="baseline"/>
          <w:lang w:val="en-US" w:eastAsia="en-US" w:bidi="zxx"/>
        </w:rPr>
      </w:r>
    </w:p>
    <w:p>
      <w:pPr>
        <w:pStyle w:val="Zkladntext1"/>
        <w:spacing w:lineRule="atLeast" w:line="2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en-US" w:eastAsia="en-US" w:bidi="zxx"/>
        </w:rPr>
      </w:r>
    </w:p>
    <w:p>
      <w:pPr>
        <w:pStyle w:val="Zkladntext1"/>
        <w:spacing w:lineRule="atLeast" w:line="2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en-US" w:eastAsia="en-US" w:bidi="zxx"/>
        </w:rPr>
        <w:t>Výrobní dokumentace:</w:t>
      </w:r>
    </w:p>
    <w:p>
      <w:pPr>
        <w:pStyle w:val="Zkladntext1"/>
        <w:spacing w:lineRule="atLeast" w:line="2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Pro veškeré železobetonové, ocelové a dřevěné nosné konstrukce je nutno zpracovat výrobní a dodavatelskou dokumentaci, kterou zajistí vybraný dodavatel.</w:t>
      </w:r>
    </w:p>
    <w:p>
      <w:pPr>
        <w:pStyle w:val="Zkladntext1"/>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
        <w:spacing w:lineRule="atLeast" w:line="100" w:before="0" w:after="0"/>
        <w:jc w:val="both"/>
        <w:rPr>
          <w:rFonts w:eastAsia="Times New Roman" w:cs="Times New Roman"/>
          <w:b/>
          <w:b/>
          <w:bCs w:val="false"/>
          <w:i w:val="false"/>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000000"/>
          <w:spacing w:val="0"/>
          <w:kern w:val="2"/>
          <w:position w:val="0"/>
          <w:sz w:val="24"/>
          <w:sz w:val="24"/>
          <w:szCs w:val="20"/>
          <w:u w:val="single"/>
          <w:vertAlign w:val="baseline"/>
          <w:lang w:val="cs-CZ" w:eastAsia="cs-CZ" w:bidi="zxx"/>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ec 2020</w:t>
        <w:tab/>
        <w:tab/>
        <w:tab/>
        <w:tab/>
        <w:tab/>
        <w:tab/>
        <w:tab/>
        <w:tab/>
        <w:t xml:space="preserve"> </w:t>
        <w:tab/>
        <w:t xml:space="preserve">   </w:t>
        <w:tab/>
        <w:t>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
        <w:spacing w:lineRule="auto" w:line="24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r>
    </w:p>
    <w:p>
      <w:pPr>
        <w:pStyle w:val="Normln"/>
        <w:spacing w:lineRule="auto" w:line="24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r>
    </w:p>
    <w:sectPr>
      <w:headerReference w:type="default" r:id="rId4"/>
      <w:footerReference w:type="default" r:id="rId5"/>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17</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Technická zpráva</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113-01-01T00:00:00Z</cp:lastPrinted>
  <dcterms:modified xsi:type="dcterms:W3CDTF">2014-12-09T07:17:35Z</dcterms:modified>
  <cp:revision>82</cp:revision>
  <dc:subject/>
  <dc:title/>
</cp:coreProperties>
</file>